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val="zxx" w:eastAsia="zxx"/>
        </w:rPr>
      </w:pPr>
      <w:r>
        <w:rPr>
          <w:sz w:val="28"/>
          <w:lang w:val="zxx" w:eastAsia="zxx"/>
        </w:rPr>
        <w:drawing>
          <wp:anchor behindDoc="0" distT="0" distB="0" distL="114935" distR="114935" simplePos="0" locked="0" layoutInCell="0" allowOverlap="1" relativeHeight="2">
            <wp:simplePos x="0" y="0"/>
            <wp:positionH relativeFrom="column">
              <wp:posOffset>-228600</wp:posOffset>
            </wp:positionH>
            <wp:positionV relativeFrom="paragraph">
              <wp:posOffset>-99695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lang w:val="zxx" w:eastAsia="zxx"/>
        </w:rPr>
      </w:pPr>
      <w:r>
        <w:rPr>
          <w:b/>
          <w:sz w:val="40"/>
          <w:szCs w:val="40"/>
          <w:lang w:val="zxx" w:eastAsia="zxx"/>
        </w:rPr>
      </w:r>
    </w:p>
    <w:p>
      <w:pPr>
        <w:pStyle w:val="Header"/>
        <w:ind w:left="-340" w:right="0" w:hanging="0"/>
        <w:rPr>
          <w:b/>
          <w:b/>
          <w:sz w:val="34"/>
          <w:szCs w:val="34"/>
        </w:rPr>
      </w:pPr>
      <w:r>
        <w:rPr>
          <w:b/>
          <w:sz w:val="34"/>
          <w:szCs w:val="34"/>
        </w:rPr>
        <w:t>Referentiemodel Gemeentelijke Basisgegevens Zaken</w:t>
        <w:br/>
        <w:t>(RGBZ)</w:t>
      </w:r>
    </w:p>
    <w:p>
      <w:pPr>
        <w:pStyle w:val="Plattetekst3"/>
        <w:tabs>
          <w:tab w:val="clear" w:pos="709"/>
          <w:tab w:val="left" w:pos="2880" w:leader="none"/>
        </w:tabs>
        <w:spacing w:lineRule="auto" w:line="288"/>
        <w:ind w:left="-340" w:right="0" w:hanging="0"/>
        <w:jc w:val="both"/>
        <w:rPr>
          <w:b/>
          <w:b/>
          <w:sz w:val="36"/>
          <w:szCs w:val="36"/>
        </w:rPr>
      </w:pPr>
      <w:r>
        <w:rPr>
          <w:b/>
          <w:sz w:val="36"/>
          <w:szCs w:val="36"/>
        </w:rPr>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color w:val="F68428"/>
          <w:sz w:val="28"/>
          <w:szCs w:val="28"/>
        </w:rPr>
      </w:pPr>
      <w:r>
        <w:rPr>
          <w:color w:val="F68428"/>
          <w:sz w:val="28"/>
          <w:szCs w:val="28"/>
        </w:rPr>
        <w:t>onderdeel van de GEMeentelijke Model Architectuur (GEMMA)</w:t>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szCs w:val="18"/>
        </w:rPr>
      </w:pPr>
      <w:r>
        <w:rPr>
          <w:szCs w:val="18"/>
        </w:rPr>
        <w:t xml:space="preserve">versie 1.0 (in gebruik) </w:t>
      </w:r>
    </w:p>
    <w:p>
      <w:pPr>
        <w:pStyle w:val="Plattetekst3"/>
        <w:tabs>
          <w:tab w:val="clear" w:pos="709"/>
          <w:tab w:val="left" w:pos="2880" w:leader="none"/>
        </w:tabs>
        <w:spacing w:lineRule="auto" w:line="288"/>
        <w:ind w:left="-340" w:right="0" w:hanging="0"/>
        <w:jc w:val="both"/>
        <w:rPr>
          <w:szCs w:val="18"/>
          <w:shd w:fill="auto" w:val="clear"/>
        </w:rPr>
      </w:pPr>
      <w:r>
        <w:rPr>
          <w:szCs w:val="18"/>
          <w:shd w:fill="auto" w:val="clear"/>
        </w:rPr>
        <w:t>september 2010</w:t>
      </w:r>
    </w:p>
    <w:p>
      <w:pPr>
        <w:pStyle w:val="Plattetekst3"/>
        <w:tabs>
          <w:tab w:val="clear" w:pos="709"/>
          <w:tab w:val="left" w:pos="2880" w:leader="none"/>
        </w:tabs>
        <w:spacing w:lineRule="auto" w:line="288"/>
        <w:ind w:left="91" w:right="0" w:hanging="0"/>
        <w:jc w:val="both"/>
        <w:rPr>
          <w:szCs w:val="18"/>
          <w:shd w:fill="auto" w:val="clear"/>
          <w:lang w:val="zxx" w:eastAsia="zxx"/>
        </w:rPr>
      </w:pPr>
      <w:r>
        <w:rPr>
          <w:szCs w:val="18"/>
          <w:shd w:fill="auto" w:val="clear"/>
          <w:lang w:val="zxx" w:eastAsia="zxx"/>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454" w:top="2268" w:footer="1134" w:bottom="1341"/>
          <w:pgNumType w:fmt="decimal"/>
          <w:formProt w:val="false"/>
          <w:textDirection w:val="lrTb"/>
          <w:docGrid w:type="default" w:linePitch="360" w:charSpace="0"/>
        </w:sectPr>
        <w:pStyle w:val="Normal"/>
        <w:rPr>
          <w:rFonts w:eastAsia="Batang;Arial Unicode MS"/>
          <w:szCs w:val="18"/>
          <w:lang w:val="zxx" w:eastAsia="zxx"/>
        </w:rPr>
      </w:pPr>
      <w:r>
        <w:rPr>
          <w:rFonts w:eastAsia="Batang;Arial Unicode MS"/>
          <w:szCs w:val="18"/>
          <w:lang w:val="zxx" w:eastAsia="zxx"/>
        </w:rPr>
      </w:r>
      <w:r>
        <w:br w:type="page"/>
      </w:r>
    </w:p>
    <w:p>
      <w:pPr>
        <w:pStyle w:val="Normal"/>
        <w:rPr>
          <w:rFonts w:eastAsia="Batang;Arial Unicode MS"/>
        </w:rPr>
      </w:pPr>
      <w:r>
        <w:rPr>
          <w:rFonts w:eastAsia="Batang;Arial Unicode MS"/>
        </w:rPr>
        <w:drawing>
          <wp:anchor behindDoc="0" distT="0" distB="0" distL="0" distR="0" simplePos="0" locked="0" layoutInCell="0" allowOverlap="1" relativeHeight="14">
            <wp:simplePos x="0" y="0"/>
            <wp:positionH relativeFrom="column">
              <wp:posOffset>-62865</wp:posOffset>
            </wp:positionH>
            <wp:positionV relativeFrom="paragraph">
              <wp:posOffset>635</wp:posOffset>
            </wp:positionV>
            <wp:extent cx="2285365" cy="1161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31" r="-16" b="-31"/>
                    <a:stretch>
                      <a:fillRect/>
                    </a:stretch>
                  </pic:blipFill>
                  <pic:spPr bwMode="auto">
                    <a:xfrm>
                      <a:off x="0" y="0"/>
                      <a:ext cx="2285365" cy="1161415"/>
                    </a:xfrm>
                    <a:prstGeom prst="rect">
                      <a:avLst/>
                    </a:prstGeom>
                  </pic:spPr>
                </pic:pic>
              </a:graphicData>
            </a:graphic>
          </wp:anchor>
        </w:drawing>
      </w:r>
    </w:p>
    <w:p>
      <w:pPr>
        <w:pStyle w:val="Normal"/>
        <w:rPr>
          <w:rFonts w:eastAsia="Batang;Arial Unicode MS"/>
          <w:lang w:val="zxx" w:eastAsia="zxx"/>
        </w:rPr>
      </w:pPr>
      <w:r>
        <w:rPr>
          <w:rFonts w:eastAsia="Batang;Arial Unicode MS"/>
          <w:lang w:val="zxx" w:eastAsia="zxx"/>
        </w:rPr>
      </w:r>
    </w:p>
    <w:p>
      <w:pPr>
        <w:pStyle w:val="Normal"/>
        <w:rPr>
          <w:rFonts w:eastAsia="Batang;Arial Unicode MS"/>
          <w:lang w:val="zxx" w:eastAsia="zxx"/>
        </w:rPr>
      </w:pPr>
      <w:r>
        <w:rPr>
          <w:rFonts w:eastAsia="Batang;Arial Unicode MS"/>
          <w:lang w:val="zxx"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Kwaliteitsinstituut Nederlandse Gemeenten (KING)</w:t>
      </w:r>
    </w:p>
    <w:p>
      <w:pPr>
        <w:pStyle w:val="Normal"/>
        <w:rPr>
          <w:rFonts w:eastAsia="Batang;Arial Unicode MS"/>
        </w:rPr>
      </w:pPr>
      <w:r>
        <w:rPr>
          <w:rFonts w:eastAsia="Batang;Arial Unicode MS"/>
        </w:rPr>
        <w:t>Nassaulaan 12</w:t>
      </w:r>
    </w:p>
    <w:p>
      <w:pPr>
        <w:pStyle w:val="Normal"/>
        <w:rPr>
          <w:rFonts w:eastAsia="Batang;Arial Unicode MS"/>
        </w:rPr>
      </w:pPr>
      <w:r>
        <w:rPr>
          <w:rFonts w:eastAsia="Batang;Arial Unicode MS"/>
        </w:rPr>
        <w:t>Postbus 30435</w:t>
      </w:r>
    </w:p>
    <w:p>
      <w:pPr>
        <w:pStyle w:val="Normal"/>
        <w:rPr>
          <w:rFonts w:eastAsia="Batang;Arial Unicode MS"/>
        </w:rPr>
      </w:pPr>
      <w:r>
        <w:rPr>
          <w:rFonts w:eastAsia="Batang;Arial Unicode MS"/>
        </w:rPr>
        <w:t>2500 GK Den Haag</w:t>
      </w:r>
    </w:p>
    <w:p>
      <w:pPr>
        <w:pStyle w:val="Normal"/>
        <w:rPr>
          <w:rFonts w:eastAsia="Batang;Arial Unicode MS"/>
        </w:rPr>
      </w:pPr>
      <w:r>
        <w:rPr>
          <w:rFonts w:eastAsia="Batang;Arial Unicode MS"/>
        </w:rPr>
        <w:t>T: 070 373 8017</w:t>
      </w:r>
    </w:p>
    <w:p>
      <w:pPr>
        <w:pStyle w:val="Normal"/>
        <w:rPr>
          <w:rFonts w:eastAsia="Batang;Arial Unicode MS"/>
        </w:rPr>
      </w:pPr>
      <w:r>
        <w:rPr>
          <w:rFonts w:eastAsia="Batang;Arial Unicode MS"/>
        </w:rPr>
        <w:t>F: 070 363 5682</w:t>
      </w:r>
    </w:p>
    <w:p>
      <w:pPr>
        <w:pStyle w:val="Normal"/>
        <w:rPr>
          <w:rFonts w:eastAsia="Batang;Arial Unicode MS"/>
        </w:rPr>
      </w:pPr>
      <w:r>
        <w:rPr>
          <w:rFonts w:eastAsia="Batang;Arial Unicode MS"/>
        </w:rPr>
        <w:t>www.KINGgemeenten.nl</w:t>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Voorwoord</w:t>
      </w:r>
    </w:p>
    <w:p>
      <w:pPr>
        <w:pStyle w:val="Normal"/>
        <w:rPr>
          <w:rFonts w:eastAsia="Batang;Arial Unicode MS"/>
        </w:rPr>
      </w:pPr>
      <w:r>
        <w:rPr>
          <w:rFonts w:eastAsia="Batang;Arial Unicode MS"/>
        </w:rPr>
        <w:t>Zaakgericht werken is in opkomst bij gemeenten. Het biedt de mogelijkheid om zowel de dienstverlening aan de klant te verbeteren als de interne efficiëntie van de dienstverleningsprocessen. Ook kan het worden toegepast op andere zowel in- als externe activiteiten van een gemeente. Een eenduidig begrippenkader is noodzakelijk om binnen de gemeente in zaken samen te werken. Hiertoe is in 2004 door de VNG het GFO Zaken uitgebracht. Ervaringen in het gebruik van het GFO Zaken en het uitbrengen in 2007 van het RSGB(asisgegevens) door EGEM i-teams deed de behoefte ontstaan aan een nieuwe versie. Dat is het RGBZ(aken) dat voor u lig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ze rapportage is het voorlopige eindresultaat van een werkgroep onder verantwoordelijkheid van EGEM i-teams. De werkgroep bestond uit de volgende vertegenwoordigers:</w:t>
      </w:r>
    </w:p>
    <w:p>
      <w:pPr>
        <w:pStyle w:val="Opsomming1"/>
        <w:numPr>
          <w:ilvl w:val="0"/>
          <w:numId w:val="2"/>
        </w:numPr>
        <w:rPr>
          <w:rFonts w:eastAsia="Batang;Arial Unicode MS"/>
        </w:rPr>
      </w:pPr>
      <w:r>
        <w:rPr>
          <w:rFonts w:eastAsia="Batang;Arial Unicode MS"/>
        </w:rPr>
        <w:t>Charley Beekhuizen (gemeente Den Haag)</w:t>
      </w:r>
    </w:p>
    <w:p>
      <w:pPr>
        <w:pStyle w:val="Opsomming1"/>
        <w:numPr>
          <w:ilvl w:val="0"/>
          <w:numId w:val="2"/>
        </w:numPr>
        <w:rPr>
          <w:rFonts w:eastAsia="Times New Roman"/>
        </w:rPr>
      </w:pPr>
      <w:r>
        <w:rPr>
          <w:rFonts w:eastAsia="Times New Roman"/>
        </w:rPr>
        <w:t>Arnold Berkhout (gemeente Alkmaar)</w:t>
      </w:r>
    </w:p>
    <w:p>
      <w:pPr>
        <w:pStyle w:val="Opsomming1"/>
        <w:numPr>
          <w:ilvl w:val="0"/>
          <w:numId w:val="2"/>
        </w:numPr>
        <w:rPr>
          <w:rFonts w:eastAsia="Times New Roman"/>
        </w:rPr>
      </w:pPr>
      <w:r>
        <w:rPr>
          <w:rFonts w:eastAsia="Times New Roman"/>
        </w:rPr>
        <w:t xml:space="preserve">Timo ten Cate (Spécialité) </w:t>
      </w:r>
    </w:p>
    <w:p>
      <w:pPr>
        <w:pStyle w:val="Opsomming1"/>
        <w:numPr>
          <w:ilvl w:val="0"/>
          <w:numId w:val="2"/>
        </w:numPr>
        <w:rPr>
          <w:rFonts w:eastAsia="Times New Roman"/>
        </w:rPr>
      </w:pPr>
      <w:r>
        <w:rPr>
          <w:rFonts w:eastAsia="Times New Roman"/>
        </w:rPr>
        <w:t>Corné Dekker (GovUnited)</w:t>
      </w:r>
    </w:p>
    <w:p>
      <w:pPr>
        <w:pStyle w:val="Opsomming1"/>
        <w:numPr>
          <w:ilvl w:val="0"/>
          <w:numId w:val="2"/>
        </w:numPr>
        <w:rPr>
          <w:rFonts w:eastAsia="Times New Roman"/>
        </w:rPr>
      </w:pPr>
      <w:r>
        <w:rPr>
          <w:rFonts w:eastAsia="Times New Roman"/>
        </w:rPr>
        <w:t>Kees Duijvelaar (VNG)</w:t>
      </w:r>
    </w:p>
    <w:p>
      <w:pPr>
        <w:pStyle w:val="Opsomming1"/>
        <w:numPr>
          <w:ilvl w:val="0"/>
          <w:numId w:val="2"/>
        </w:numPr>
        <w:rPr>
          <w:rFonts w:eastAsia="Batang;Arial Unicode MS"/>
        </w:rPr>
      </w:pPr>
      <w:r>
        <w:rPr>
          <w:rFonts w:eastAsia="Batang;Arial Unicode MS"/>
        </w:rPr>
        <w:t>Hans Goutier (ICTU–Kenniscentrum)</w:t>
      </w:r>
    </w:p>
    <w:p>
      <w:pPr>
        <w:pStyle w:val="Opsomming1"/>
        <w:numPr>
          <w:ilvl w:val="0"/>
          <w:numId w:val="2"/>
        </w:numPr>
        <w:rPr>
          <w:rFonts w:eastAsia="Times New Roman"/>
        </w:rPr>
      </w:pPr>
      <w:r>
        <w:rPr>
          <w:rFonts w:eastAsia="Times New Roman"/>
        </w:rPr>
        <w:t>Ben de Jong (gemeente Amstelveen)</w:t>
      </w:r>
    </w:p>
    <w:p>
      <w:pPr>
        <w:pStyle w:val="Opsomming1"/>
        <w:numPr>
          <w:ilvl w:val="0"/>
          <w:numId w:val="2"/>
        </w:numPr>
        <w:rPr/>
      </w:pPr>
      <w:r>
        <w:rPr/>
        <w:t>Arjan Kloosterboer (EGEM i-teams; opsteller rapportage)</w:t>
      </w:r>
    </w:p>
    <w:p>
      <w:pPr>
        <w:pStyle w:val="Opsomming1"/>
        <w:numPr>
          <w:ilvl w:val="0"/>
          <w:numId w:val="2"/>
        </w:numPr>
        <w:rPr/>
      </w:pPr>
      <w:r>
        <w:rPr/>
        <w:t>Magda van Noordenburg (EGEM i-teams; werkgroepvoorzitter)</w:t>
      </w:r>
    </w:p>
    <w:p>
      <w:pPr>
        <w:pStyle w:val="Opsomming1"/>
        <w:numPr>
          <w:ilvl w:val="0"/>
          <w:numId w:val="2"/>
        </w:numPr>
        <w:rPr>
          <w:rFonts w:eastAsia="Batang;Arial Unicode MS"/>
        </w:rPr>
      </w:pPr>
      <w:r>
        <w:rPr>
          <w:rFonts w:eastAsia="Batang;Arial Unicode MS"/>
        </w:rPr>
        <w:t>Elbert Raadsen (ICTU–Kenniscentrum)</w:t>
      </w:r>
    </w:p>
    <w:p>
      <w:pPr>
        <w:pStyle w:val="Opsomming1"/>
        <w:numPr>
          <w:ilvl w:val="0"/>
          <w:numId w:val="2"/>
        </w:numPr>
        <w:rPr>
          <w:rFonts w:eastAsia="Batang;Arial Unicode MS"/>
        </w:rPr>
      </w:pPr>
      <w:r>
        <w:rPr>
          <w:rFonts w:eastAsia="Batang;Arial Unicode MS"/>
        </w:rPr>
        <w:t>Erik Vos (gemeente Haarlemmermeer)</w:t>
      </w:r>
    </w:p>
    <w:p>
      <w:pPr>
        <w:pStyle w:val="Opsomming1"/>
        <w:numPr>
          <w:ilvl w:val="0"/>
          <w:numId w:val="2"/>
        </w:numPr>
        <w:rPr>
          <w:rFonts w:eastAsia="Batang;Arial Unicode MS"/>
        </w:rPr>
      </w:pPr>
      <w:r>
        <w:rPr>
          <w:rFonts w:eastAsia="Batang;Arial Unicode MS"/>
        </w:rPr>
        <w:t>Paul Wouters (EGEM i-teams, werkgroepsecretaris).</w:t>
      </w:r>
    </w:p>
    <w:p>
      <w:pPr>
        <w:pStyle w:val="Heading4"/>
        <w:rPr>
          <w:rFonts w:eastAsia="Batang;Arial Unicode MS"/>
        </w:rPr>
      </w:pPr>
      <w:r>
        <w:rPr>
          <w:rFonts w:eastAsia="Batang;Arial Unicode MS"/>
        </w:rPr>
        <w:t>Beheer</w:t>
      </w:r>
    </w:p>
    <w:p>
      <w:pPr>
        <w:pStyle w:val="Normal"/>
        <w:rPr/>
      </w:pPr>
      <w:r>
        <w:rPr>
          <w:rFonts w:eastAsia="Batang;Arial Unicode MS"/>
        </w:rPr>
        <w:t>Deze rapportage is in september 2010 vastgesteld door de StUF-regiegroep.</w:t>
      </w:r>
      <w:r>
        <w:rPr>
          <w:rFonts w:eastAsia="Batang;Arial Unicode MS"/>
          <w:shd w:fill="auto" w:val="clear"/>
        </w:rPr>
        <w:t xml:space="preserve"> </w:t>
      </w:r>
      <w:r>
        <w:rPr>
          <w:rFonts w:eastAsia="Batang;Arial Unicode MS"/>
        </w:rPr>
        <w:t xml:space="preserve">Commentaar op deze versie nemen we in de normale beheerprocedure van het RGB Zaken mee. KING-specialisten beoordelen wijzigingsverzoeken en leggen ze ter advisering voor aan werkgroepen met een publiek-private samenstelling. Iedere belangstellende kan wijzigingsverzoeken indien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Per 1 januari 2010 is het beheer van het RGBZ overgenomen door KING, het KwaliteitsInstituut Nederlandse Gemeent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Voor vragen, suggesties of opmerkingen kunt u contact opnemen met ons. Zie de contactgegevens op de voorgaande pagina.</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Leeswijzer</w:t>
      </w:r>
    </w:p>
    <w:p>
      <w:pPr>
        <w:pStyle w:val="Normal"/>
        <w:rPr>
          <w:rFonts w:eastAsia="Batang;Arial Unicode MS"/>
        </w:rPr>
      </w:pPr>
      <w:bookmarkStart w:id="0" w:name="OLE_LINK2"/>
      <w:bookmarkStart w:id="1" w:name="OLE_LINK1"/>
      <w:r>
        <w:rPr>
          <w:rFonts w:eastAsia="Batang;Arial Unicode MS"/>
        </w:rPr>
        <w:t>De rapportage richt zich op iedereen die zich beroepsmatig bezighoudt met (het structureren van) de gemeentelijke informatievoorziening, het zaakgericht werken en/of het tot stand brengen en beheren van gegevensuitwisseling ten behoeve van het zaakgericht werken..</w:t>
      </w:r>
      <w:bookmarkEnd w:id="0"/>
      <w:bookmarkEnd w:id="1"/>
    </w:p>
    <w:p>
      <w:pPr>
        <w:pStyle w:val="Normal"/>
        <w:rPr>
          <w:rFonts w:eastAsia="Batang;Arial Unicode MS"/>
        </w:rPr>
      </w:pPr>
      <w:r>
        <w:rPr>
          <w:rFonts w:eastAsia="Batang;Arial Unicode MS"/>
        </w:rPr>
        <w:t>De rapportage is opgebouwd overeenkomstig de gebruikelijke indeling van catalogi voor basisregistraties. Allereerst beschrijven we in hoofdstuk 2 het RGB Zaken op hoofdlijnen en lichten we het referentiemodel nader toe. In paragraaf 2.1 gaan we in op de rol van het RGB Zaken binnen GEMMA. In paragraaf 2.2 vindt u een overzicht van het objectenmodel en de daarmee samenhangende aspecten. In de hoofdstukken 3 en 4 vindt u de specificaties van de elementen waaruit het RGB Zaken is opgebouwd: objecttypen (hoofdstuk 3), attribuutsoorten en relatiesoorten (hoofdstuk 4). Deze hoofdstukken zijn vooral als ‘naslagwerk’ bedoeld.</w:t>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r>
        <w:br w:type="page"/>
      </w:r>
    </w:p>
    <w:p>
      <w:pPr>
        <w:pStyle w:val="Normal"/>
        <w:rPr>
          <w:rFonts w:eastAsia="Batang;Arial Unicode MS"/>
          <w:b/>
          <w:b/>
          <w:color w:val="F68428"/>
          <w:sz w:val="28"/>
          <w:szCs w:val="28"/>
        </w:rPr>
      </w:pPr>
      <w:r>
        <w:rPr>
          <w:rFonts w:eastAsia="Batang;Arial Unicode MS"/>
          <w:b/>
          <w:color w:val="F68428"/>
          <w:sz w:val="28"/>
          <w:szCs w:val="28"/>
        </w:rPr>
        <w:t>Samenvatting</w:t>
      </w:r>
    </w:p>
    <w:p>
      <w:pPr>
        <w:pStyle w:val="Normal"/>
        <w:rPr/>
      </w:pPr>
      <w:r>
        <w:rPr>
          <w:rFonts w:eastAsia="Batang;Arial Unicode MS"/>
        </w:rPr>
        <w:t xml:space="preserve">Het model specificeert de gegevens en hun </w:t>
      </w:r>
      <w:r>
        <w:rPr>
          <w:rFonts w:eastAsia="Batang;Arial Unicode MS" w:cs="Arial" w:ascii="Arial" w:hAnsi="Arial"/>
          <w:sz w:val="20"/>
          <w:szCs w:val="20"/>
        </w:rPr>
        <w:t>samenhang die gemeenten, daarmee samenwerkende organisaties en hun klanten minimaal nodig hebben om voldoende op de hoogte te zijn van lopende en afgeronde zaken. Op basis van het model kunnen betrokkenen bij, en geïnteresseerden in een zaak geïnformeerd worden. Dit loopt van ex- en interne initiatoren van een zaak via medebehandelaars daarvan en belangstellenden in de publicatie van de zaak of het resultaat daarvan, tot management dat behoefte heeft aan sturingsinformatie. Met de gegevens in het model moet men ook (achteraf) een zaak kunnen verantwoorden, zowel inhoudelijk (is de zaak goed afgehandeld) als qua proces (is de zaak op de juiste wijze afgehandeld), en desgewenst de (behandeling van de) zaak kunnen reconstruer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ieronder visualiseren we het RGB Zaken op hoofdlijnen. </w:t>
      </w:r>
    </w:p>
    <w:p>
      <w:pPr>
        <w:pStyle w:val="Normal"/>
        <w:rPr>
          <w:rFonts w:ascii="Arial" w:hAnsi="Arial" w:eastAsia="Batang;Arial Unicode MS" w:cs="Arial"/>
          <w:sz w:val="20"/>
          <w:szCs w:val="20"/>
        </w:rPr>
      </w:pPr>
      <w:r>
        <w:rPr>
          <w:rFonts w:eastAsia="Batang;Arial Unicode MS" w:cs="Arial" w:ascii="Arial" w:hAnsi="Arial"/>
          <w:sz w:val="20"/>
          <w:szCs w:val="20"/>
        </w:rPr>
        <w:t>Kenmerkend is de centrale positie van de ZAAK met daaraan gerelateerd de voor de ZAAK relevante DOCUMENTen, de ZAAKOBJECTen waarop de ZAAK betrekking heeft en de BETROKKENEn in hun ROLlen ten aanzien van de ZAAK.</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29210</wp:posOffset>
                </wp:positionV>
                <wp:extent cx="5398135" cy="3799840"/>
                <wp:effectExtent l="0" t="0" r="0" b="0"/>
                <wp:wrapTopAndBottom/>
                <wp:docPr id="4" name="Frame1"/>
                <a:graphic xmlns:a="http://schemas.openxmlformats.org/drawingml/2006/main">
                  <a:graphicData uri="http://schemas.microsoft.com/office/word/2010/wordprocessingShape">
                    <wps:wsp>
                      <wps:cNvSpPr txBox="1"/>
                      <wps:spPr>
                        <a:xfrm>
                          <a:off x="0" y="0"/>
                          <a:ext cx="5398135" cy="3799840"/>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305300" cy="317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25.05pt;height:299.2pt;mso-wrap-distance-left:0pt;mso-wrap-distance-right:0pt;mso-wrap-distance-top:0pt;mso-wrap-distance-bottom:0pt;margin-top:2.3pt;mso-position-vertical-relative:text;margin-left:0.0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305300" cy="3175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ascii="Arial" w:hAnsi="Arial" w:eastAsia="Batang;Arial Unicode MS" w:cs="Arial"/>
          <w:b/>
          <w:b/>
          <w:bCs/>
          <w:sz w:val="20"/>
          <w:szCs w:val="20"/>
        </w:rPr>
      </w:pPr>
      <w:r>
        <w:rPr>
          <w:rFonts w:eastAsia="Batang;Arial Unicode MS" w:cs="Arial" w:ascii="Arial" w:hAnsi="Arial"/>
          <w:b/>
          <w:bCs/>
          <w:sz w:val="20"/>
          <w:szCs w:val="20"/>
        </w:rPr>
        <w:t>Doel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et RGBZ voorziet in standaarden zodat gemeenten en organisaties waarmee zij samenwerken hun zaakgegevens eenduidig kunnen vastleggen en onderling over de zaak kunnen communiceren. Het RGBZ vormt de grondslag voor de doorontwikkeling van de berichtenstandaard StUF-Zaken.  </w:t>
      </w:r>
    </w:p>
    <w:p>
      <w:pPr>
        <w:pStyle w:val="Normal"/>
        <w:rPr>
          <w:rFonts w:ascii="Arial" w:hAnsi="Arial" w:eastAsia="Batang;Arial Unicode MS" w:cs="Arial"/>
          <w:b/>
          <w:b/>
          <w:bCs/>
          <w:sz w:val="20"/>
          <w:szCs w:val="20"/>
        </w:rPr>
      </w:pPr>
      <w:r>
        <w:rPr>
          <w:rFonts w:eastAsia="Batang;Arial Unicode MS" w:cs="Arial" w:ascii="Arial" w:hAnsi="Arial"/>
          <w:b/>
          <w:bCs/>
          <w:sz w:val="20"/>
          <w:szCs w:val="20"/>
        </w:rPr>
        <w:t>Gebruik</w:t>
      </w:r>
    </w:p>
    <w:p>
      <w:pPr>
        <w:pStyle w:val="Normal"/>
        <w:rPr>
          <w:rFonts w:ascii="Arial" w:hAnsi="Arial" w:eastAsia="Batang;Arial Unicode MS" w:cs="Arial"/>
          <w:sz w:val="20"/>
          <w:szCs w:val="20"/>
        </w:rPr>
      </w:pPr>
      <w:r>
        <w:rPr>
          <w:rFonts w:eastAsia="Batang;Arial Unicode MS" w:cs="Arial" w:ascii="Arial" w:hAnsi="Arial"/>
          <w:sz w:val="20"/>
          <w:szCs w:val="20"/>
        </w:rPr>
        <w:t>Het RGBZ is voor ontwerpers en ontwikkelaars een handvat om te bepalen welke gegevens op</w:t>
      </w:r>
    </w:p>
    <w:p>
      <w:pPr>
        <w:pStyle w:val="Normal"/>
        <w:rPr/>
      </w:pPr>
      <w:r>
        <w:rPr>
          <w:rFonts w:eastAsia="Batang;Arial Unicode MS" w:cs="Arial" w:ascii="Arial" w:hAnsi="Arial"/>
          <w:sz w:val="20"/>
          <w:szCs w:val="20"/>
        </w:rPr>
        <w:t>welke wijze in bijvoorbeeld een zakenmagazijn moeten worden opgenomen. Het RGBZ is niet bedoeld als een uitputtend voorschrift. Als de gemeente bijvoorbeeld een zakenbeheersysteem wil inrichten, dan moet dat tenminste de gegevens bevatten die in het model zijn opgenomen, volgens de daarin vastgelegde specificaties.</w:t>
      </w:r>
      <w:r>
        <w:rPr>
          <w:rFonts w:eastAsia="Batang;Arial Unicode MS"/>
        </w:rPr>
        <w:t xml:space="preserve">  </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8"/>
          <w:footerReference w:type="default" r:id="rId9"/>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_RefHeading__28621_2007248713">
        <w:r>
          <w:rPr>
            <w:rStyle w:val="IndexLink"/>
          </w:rPr>
          <w:t>1. Inleiding</w:t>
          <w:tab/>
          <w:t>7</w:t>
        </w:r>
      </w:hyperlink>
    </w:p>
    <w:p>
      <w:pPr>
        <w:pStyle w:val="Contents1"/>
        <w:tabs>
          <w:tab w:val="clear" w:pos="709"/>
          <w:tab w:val="right" w:pos="8502" w:leader="dot"/>
        </w:tabs>
        <w:rPr/>
      </w:pPr>
      <w:hyperlink w:anchor="__RefHeading__28623_2007248713">
        <w:r>
          <w:rPr>
            <w:rStyle w:val="IndexLink"/>
          </w:rPr>
          <w:t>2. Afbakening</w:t>
          <w:tab/>
          <w:t>9</w:t>
        </w:r>
      </w:hyperlink>
    </w:p>
    <w:p>
      <w:pPr>
        <w:pStyle w:val="Contents2"/>
        <w:tabs>
          <w:tab w:val="clear" w:pos="709"/>
          <w:tab w:val="right" w:pos="8502" w:leader="dot"/>
        </w:tabs>
        <w:rPr/>
      </w:pPr>
      <w:hyperlink w:anchor="__RefHeading__28625_2007248713">
        <w:r>
          <w:rPr>
            <w:rStyle w:val="IndexLink"/>
          </w:rPr>
          <w:t>2.1. Relatie tot GEMMA</w:t>
          <w:tab/>
          <w:t>9</w:t>
        </w:r>
      </w:hyperlink>
    </w:p>
    <w:p>
      <w:pPr>
        <w:pStyle w:val="Contents2"/>
        <w:tabs>
          <w:tab w:val="clear" w:pos="709"/>
          <w:tab w:val="right" w:pos="8502" w:leader="dot"/>
        </w:tabs>
        <w:rPr/>
      </w:pPr>
      <w:hyperlink w:anchor="__RefHeading__28627_2007248713">
        <w:r>
          <w:rPr>
            <w:rStyle w:val="IndexLink"/>
          </w:rPr>
          <w:t>2.2. Objectenmodel</w:t>
          <w:tab/>
          <w:t>11</w:t>
        </w:r>
      </w:hyperlink>
    </w:p>
    <w:p>
      <w:pPr>
        <w:pStyle w:val="Contents1"/>
        <w:tabs>
          <w:tab w:val="clear" w:pos="709"/>
          <w:tab w:val="right" w:pos="8502" w:leader="dot"/>
        </w:tabs>
        <w:rPr/>
      </w:pPr>
      <w:hyperlink w:anchor="__RefHeading__28629_2007248713">
        <w:r>
          <w:rPr>
            <w:rStyle w:val="IndexLink"/>
          </w:rPr>
          <w:t>3. De soorten van objecten van registratie</w:t>
          <w:tab/>
          <w:t>15</w:t>
        </w:r>
      </w:hyperlink>
    </w:p>
    <w:p>
      <w:pPr>
        <w:pStyle w:val="Contents2"/>
        <w:tabs>
          <w:tab w:val="clear" w:pos="709"/>
          <w:tab w:val="right" w:pos="8502" w:leader="dot"/>
        </w:tabs>
        <w:rPr/>
      </w:pPr>
      <w:hyperlink w:anchor="__RefHeading__28631_2007248713">
        <w:r>
          <w:rPr>
            <w:rStyle w:val="IndexLink"/>
          </w:rPr>
          <w:t>3.1. Besluit</w:t>
          <w:tab/>
          <w:t>18</w:t>
        </w:r>
      </w:hyperlink>
    </w:p>
    <w:p>
      <w:pPr>
        <w:pStyle w:val="Contents2"/>
        <w:tabs>
          <w:tab w:val="clear" w:pos="709"/>
          <w:tab w:val="right" w:pos="8502" w:leader="dot"/>
        </w:tabs>
        <w:rPr/>
      </w:pPr>
      <w:hyperlink w:anchor="__RefHeading__28633_2007248713">
        <w:r>
          <w:rPr>
            <w:rStyle w:val="IndexLink"/>
          </w:rPr>
          <w:t>3.2. Besluittype</w:t>
          <w:tab/>
          <w:t>19</w:t>
        </w:r>
      </w:hyperlink>
    </w:p>
    <w:p>
      <w:pPr>
        <w:pStyle w:val="Contents2"/>
        <w:tabs>
          <w:tab w:val="clear" w:pos="709"/>
          <w:tab w:val="right" w:pos="8502" w:leader="dot"/>
        </w:tabs>
        <w:rPr/>
      </w:pPr>
      <w:hyperlink w:anchor="__RefHeading__28635_2007248713">
        <w:r>
          <w:rPr>
            <w:rStyle w:val="IndexLink"/>
          </w:rPr>
          <w:t>3.3. Betrokkene</w:t>
          <w:tab/>
          <w:t>20</w:t>
        </w:r>
      </w:hyperlink>
    </w:p>
    <w:p>
      <w:pPr>
        <w:pStyle w:val="Contents2"/>
        <w:tabs>
          <w:tab w:val="clear" w:pos="709"/>
          <w:tab w:val="right" w:pos="8502" w:leader="dot"/>
        </w:tabs>
        <w:rPr/>
      </w:pPr>
      <w:hyperlink w:anchor="__RefHeading__28637_2007248713">
        <w:r>
          <w:rPr>
            <w:rStyle w:val="IndexLink"/>
          </w:rPr>
          <w:t>3.4. Document</w:t>
          <w:tab/>
          <w:t>25</w:t>
        </w:r>
      </w:hyperlink>
    </w:p>
    <w:p>
      <w:pPr>
        <w:pStyle w:val="Contents2"/>
        <w:tabs>
          <w:tab w:val="clear" w:pos="709"/>
          <w:tab w:val="right" w:pos="8502" w:leader="dot"/>
        </w:tabs>
        <w:rPr/>
      </w:pPr>
      <w:hyperlink w:anchor="__RefHeading__28639_2007248713">
        <w:r>
          <w:rPr>
            <w:rStyle w:val="IndexLink"/>
          </w:rPr>
          <w:t>3.5. Documenttype</w:t>
          <w:tab/>
          <w:t>27</w:t>
        </w:r>
      </w:hyperlink>
    </w:p>
    <w:p>
      <w:pPr>
        <w:pStyle w:val="Contents2"/>
        <w:tabs>
          <w:tab w:val="clear" w:pos="709"/>
          <w:tab w:val="right" w:pos="8502" w:leader="dot"/>
        </w:tabs>
        <w:rPr/>
      </w:pPr>
      <w:hyperlink w:anchor="__RefHeading__28641_2007248713">
        <w:r>
          <w:rPr>
            <w:rStyle w:val="IndexLink"/>
          </w:rPr>
          <w:t>3.6. Enkelvoudig document</w:t>
          <w:tab/>
          <w:t>28</w:t>
        </w:r>
      </w:hyperlink>
    </w:p>
    <w:p>
      <w:pPr>
        <w:pStyle w:val="Contents2"/>
        <w:tabs>
          <w:tab w:val="clear" w:pos="709"/>
          <w:tab w:val="right" w:pos="8502" w:leader="dot"/>
        </w:tabs>
        <w:rPr/>
      </w:pPr>
      <w:hyperlink w:anchor="__RefHeading__28643_2007248713">
        <w:r>
          <w:rPr>
            <w:rStyle w:val="IndexLink"/>
          </w:rPr>
          <w:t>3.7. Medewerker</w:t>
          <w:tab/>
          <w:t>30</w:t>
        </w:r>
      </w:hyperlink>
    </w:p>
    <w:p>
      <w:pPr>
        <w:pStyle w:val="Contents2"/>
        <w:tabs>
          <w:tab w:val="clear" w:pos="709"/>
          <w:tab w:val="right" w:pos="8502" w:leader="dot"/>
        </w:tabs>
        <w:rPr/>
      </w:pPr>
      <w:hyperlink w:anchor="__RefHeading__28645_2007248713">
        <w:r>
          <w:rPr>
            <w:rStyle w:val="IndexLink"/>
          </w:rPr>
          <w:t>3.8. Object</w:t>
          <w:tab/>
          <w:t>32</w:t>
        </w:r>
      </w:hyperlink>
    </w:p>
    <w:p>
      <w:pPr>
        <w:pStyle w:val="Contents2"/>
        <w:tabs>
          <w:tab w:val="clear" w:pos="709"/>
          <w:tab w:val="right" w:pos="8502" w:leader="dot"/>
        </w:tabs>
        <w:rPr/>
      </w:pPr>
      <w:hyperlink w:anchor="__RefHeading__28647_2007248713">
        <w:r>
          <w:rPr>
            <w:rStyle w:val="IndexLink"/>
          </w:rPr>
          <w:t>3.9. Organisatorische eenheid</w:t>
          <w:tab/>
          <w:t>52</w:t>
        </w:r>
      </w:hyperlink>
    </w:p>
    <w:p>
      <w:pPr>
        <w:pStyle w:val="Contents2"/>
        <w:tabs>
          <w:tab w:val="clear" w:pos="709"/>
          <w:tab w:val="right" w:pos="8502" w:leader="dot"/>
        </w:tabs>
        <w:rPr/>
      </w:pPr>
      <w:hyperlink w:anchor="__RefHeading__28649_2007248713">
        <w:r>
          <w:rPr>
            <w:rStyle w:val="IndexLink"/>
          </w:rPr>
          <w:t>3.10. Rol</w:t>
          <w:tab/>
          <w:t>54</w:t>
        </w:r>
      </w:hyperlink>
    </w:p>
    <w:p>
      <w:pPr>
        <w:pStyle w:val="Contents2"/>
        <w:tabs>
          <w:tab w:val="clear" w:pos="709"/>
          <w:tab w:val="right" w:pos="8502" w:leader="dot"/>
        </w:tabs>
        <w:rPr/>
      </w:pPr>
      <w:hyperlink w:anchor="__RefHeading__28651_2007248713">
        <w:r>
          <w:rPr>
            <w:rStyle w:val="IndexLink"/>
          </w:rPr>
          <w:t>3.11. Samengesteld document</w:t>
          <w:tab/>
          <w:t>56</w:t>
        </w:r>
      </w:hyperlink>
    </w:p>
    <w:p>
      <w:pPr>
        <w:pStyle w:val="Contents2"/>
        <w:tabs>
          <w:tab w:val="clear" w:pos="709"/>
          <w:tab w:val="right" w:pos="8502" w:leader="dot"/>
        </w:tabs>
        <w:rPr/>
      </w:pPr>
      <w:hyperlink w:anchor="__RefHeading__28653_2007248713">
        <w:r>
          <w:rPr>
            <w:rStyle w:val="IndexLink"/>
          </w:rPr>
          <w:t>3.12. Status</w:t>
          <w:tab/>
          <w:t>57</w:t>
        </w:r>
      </w:hyperlink>
    </w:p>
    <w:p>
      <w:pPr>
        <w:pStyle w:val="Contents2"/>
        <w:tabs>
          <w:tab w:val="clear" w:pos="709"/>
          <w:tab w:val="right" w:pos="8502" w:leader="dot"/>
        </w:tabs>
        <w:rPr/>
      </w:pPr>
      <w:hyperlink w:anchor="__RefHeading__28655_2007248713">
        <w:r>
          <w:rPr>
            <w:rStyle w:val="IndexLink"/>
          </w:rPr>
          <w:t>3.13. Statustype</w:t>
          <w:tab/>
          <w:t>58</w:t>
        </w:r>
      </w:hyperlink>
    </w:p>
    <w:p>
      <w:pPr>
        <w:pStyle w:val="Contents2"/>
        <w:tabs>
          <w:tab w:val="clear" w:pos="709"/>
          <w:tab w:val="right" w:pos="8502" w:leader="dot"/>
        </w:tabs>
        <w:rPr/>
      </w:pPr>
      <w:hyperlink w:anchor="__RefHeading__28657_2007248713">
        <w:r>
          <w:rPr>
            <w:rStyle w:val="IndexLink"/>
          </w:rPr>
          <w:t>3.14. Zaak</w:t>
          <w:tab/>
          <w:t>59</w:t>
        </w:r>
      </w:hyperlink>
    </w:p>
    <w:p>
      <w:pPr>
        <w:pStyle w:val="Contents2"/>
        <w:tabs>
          <w:tab w:val="clear" w:pos="709"/>
          <w:tab w:val="right" w:pos="8502" w:leader="dot"/>
        </w:tabs>
        <w:rPr/>
      </w:pPr>
      <w:hyperlink w:anchor="__RefHeading__28659_2007248713">
        <w:r>
          <w:rPr>
            <w:rStyle w:val="IndexLink"/>
          </w:rPr>
          <w:t>3.15. Zaakdocument</w:t>
          <w:tab/>
          <w:t>61</w:t>
        </w:r>
      </w:hyperlink>
    </w:p>
    <w:p>
      <w:pPr>
        <w:pStyle w:val="Contents2"/>
        <w:tabs>
          <w:tab w:val="clear" w:pos="709"/>
          <w:tab w:val="right" w:pos="8502" w:leader="dot"/>
        </w:tabs>
        <w:rPr/>
      </w:pPr>
      <w:hyperlink w:anchor="__RefHeading__28661_2007248713">
        <w:r>
          <w:rPr>
            <w:rStyle w:val="IndexLink"/>
          </w:rPr>
          <w:t>3.16. Zaakobject</w:t>
          <w:tab/>
          <w:t>62</w:t>
        </w:r>
      </w:hyperlink>
    </w:p>
    <w:p>
      <w:pPr>
        <w:pStyle w:val="Contents2"/>
        <w:tabs>
          <w:tab w:val="clear" w:pos="709"/>
          <w:tab w:val="right" w:pos="8502" w:leader="dot"/>
        </w:tabs>
        <w:rPr/>
      </w:pPr>
      <w:hyperlink w:anchor="__RefHeading__28663_2007248713">
        <w:r>
          <w:rPr>
            <w:rStyle w:val="IndexLink"/>
          </w:rPr>
          <w:t>3.17. Zaaktype</w:t>
          <w:tab/>
          <w:t>63</w:t>
        </w:r>
      </w:hyperlink>
    </w:p>
    <w:p>
      <w:pPr>
        <w:pStyle w:val="Contents1"/>
        <w:tabs>
          <w:tab w:val="clear" w:pos="709"/>
          <w:tab w:val="right" w:pos="8502" w:leader="dot"/>
        </w:tabs>
        <w:rPr/>
      </w:pPr>
      <w:hyperlink w:anchor="__RefHeading__28665_2007248713">
        <w:r>
          <w:rPr>
            <w:rStyle w:val="IndexLink"/>
          </w:rPr>
          <w:t xml:space="preserve">4. Beschrijving van de attributen en relaties </w:t>
          <w:tab/>
          <w:t>64</w:t>
        </w:r>
      </w:hyperlink>
    </w:p>
    <w:p>
      <w:pPr>
        <w:pStyle w:val="Contents2"/>
        <w:tabs>
          <w:tab w:val="clear" w:pos="709"/>
          <w:tab w:val="right" w:pos="8502" w:leader="dot"/>
        </w:tabs>
        <w:rPr/>
      </w:pPr>
      <w:hyperlink w:anchor="__RefHeading__28667_2007248713">
        <w:r>
          <w:rPr>
            <w:rStyle w:val="IndexLink"/>
          </w:rPr>
          <w:t>4.1. Besluit</w:t>
          <w:tab/>
          <w:t>70</w:t>
        </w:r>
      </w:hyperlink>
    </w:p>
    <w:p>
      <w:pPr>
        <w:pStyle w:val="Contents2"/>
        <w:tabs>
          <w:tab w:val="clear" w:pos="709"/>
          <w:tab w:val="right" w:pos="8502" w:leader="dot"/>
        </w:tabs>
        <w:rPr/>
      </w:pPr>
      <w:hyperlink w:anchor="__RefHeading__28669_2007248713">
        <w:r>
          <w:rPr>
            <w:rStyle w:val="IndexLink"/>
          </w:rPr>
          <w:t>4.2. Besluittype</w:t>
          <w:tab/>
          <w:t>79</w:t>
        </w:r>
      </w:hyperlink>
    </w:p>
    <w:p>
      <w:pPr>
        <w:pStyle w:val="Contents2"/>
        <w:tabs>
          <w:tab w:val="clear" w:pos="709"/>
          <w:tab w:val="right" w:pos="8502" w:leader="dot"/>
        </w:tabs>
        <w:rPr/>
      </w:pPr>
      <w:hyperlink w:anchor="__RefHeading__28671_2007248713">
        <w:r>
          <w:rPr>
            <w:rStyle w:val="IndexLink"/>
          </w:rPr>
          <w:t>4.3. Betrokkene</w:t>
          <w:tab/>
          <w:t>86</w:t>
        </w:r>
      </w:hyperlink>
    </w:p>
    <w:p>
      <w:pPr>
        <w:pStyle w:val="Contents2"/>
        <w:tabs>
          <w:tab w:val="clear" w:pos="709"/>
          <w:tab w:val="right" w:pos="8502" w:leader="dot"/>
        </w:tabs>
        <w:rPr/>
      </w:pPr>
      <w:hyperlink w:anchor="__RefHeading__28673_2007248713">
        <w:r>
          <w:rPr>
            <w:rStyle w:val="IndexLink"/>
          </w:rPr>
          <w:t>4.4. Document</w:t>
          <w:tab/>
          <w:t>88</w:t>
        </w:r>
      </w:hyperlink>
    </w:p>
    <w:p>
      <w:pPr>
        <w:pStyle w:val="Contents2"/>
        <w:tabs>
          <w:tab w:val="clear" w:pos="709"/>
          <w:tab w:val="right" w:pos="8502" w:leader="dot"/>
        </w:tabs>
        <w:rPr/>
      </w:pPr>
      <w:hyperlink w:anchor="__RefHeading__28675_2007248713">
        <w:r>
          <w:rPr>
            <w:rStyle w:val="IndexLink"/>
          </w:rPr>
          <w:t>4.5. Documenttype</w:t>
          <w:tab/>
          <w:t>97</w:t>
        </w:r>
      </w:hyperlink>
    </w:p>
    <w:p>
      <w:pPr>
        <w:pStyle w:val="Contents2"/>
        <w:tabs>
          <w:tab w:val="clear" w:pos="709"/>
          <w:tab w:val="right" w:pos="8502" w:leader="dot"/>
        </w:tabs>
        <w:rPr/>
      </w:pPr>
      <w:hyperlink w:anchor="__RefHeading__28677_2007248713">
        <w:r>
          <w:rPr>
            <w:rStyle w:val="IndexLink"/>
          </w:rPr>
          <w:t>4.6. Enkelvoudig document</w:t>
          <w:tab/>
          <w:t>103</w:t>
        </w:r>
      </w:hyperlink>
    </w:p>
    <w:p>
      <w:pPr>
        <w:pStyle w:val="Contents2"/>
        <w:tabs>
          <w:tab w:val="clear" w:pos="709"/>
          <w:tab w:val="right" w:pos="8502" w:leader="dot"/>
        </w:tabs>
        <w:rPr/>
      </w:pPr>
      <w:hyperlink w:anchor="__RefHeading__28679_2007248713">
        <w:r>
          <w:rPr>
            <w:rStyle w:val="IndexLink"/>
          </w:rPr>
          <w:t>4.7. Medewerker</w:t>
          <w:tab/>
          <w:t>110</w:t>
        </w:r>
      </w:hyperlink>
    </w:p>
    <w:p>
      <w:pPr>
        <w:pStyle w:val="Contents2"/>
        <w:tabs>
          <w:tab w:val="clear" w:pos="709"/>
          <w:tab w:val="right" w:pos="8502" w:leader="dot"/>
        </w:tabs>
        <w:rPr/>
      </w:pPr>
      <w:hyperlink w:anchor="__RefHeading__28681_2007248713">
        <w:r>
          <w:rPr>
            <w:rStyle w:val="IndexLink"/>
          </w:rPr>
          <w:t>4.8. Object</w:t>
          <w:tab/>
          <w:t>120</w:t>
        </w:r>
      </w:hyperlink>
    </w:p>
    <w:p>
      <w:pPr>
        <w:pStyle w:val="Contents2"/>
        <w:tabs>
          <w:tab w:val="clear" w:pos="709"/>
          <w:tab w:val="right" w:pos="8502" w:leader="dot"/>
        </w:tabs>
        <w:rPr/>
      </w:pPr>
      <w:hyperlink w:anchor="__RefHeading__28683_2007248713">
        <w:r>
          <w:rPr>
            <w:rStyle w:val="IndexLink"/>
          </w:rPr>
          <w:t>4.9. Organisatorische eenheid</w:t>
          <w:tab/>
          <w:t>128</w:t>
        </w:r>
      </w:hyperlink>
    </w:p>
    <w:p>
      <w:pPr>
        <w:pStyle w:val="Contents2"/>
        <w:tabs>
          <w:tab w:val="clear" w:pos="709"/>
          <w:tab w:val="right" w:pos="8502" w:leader="dot"/>
        </w:tabs>
        <w:rPr/>
      </w:pPr>
      <w:hyperlink w:anchor="__RefHeading__28685_2007248713">
        <w:r>
          <w:rPr>
            <w:rStyle w:val="IndexLink"/>
          </w:rPr>
          <w:t>4.10. Rol</w:t>
          <w:tab/>
          <w:t>138</w:t>
        </w:r>
      </w:hyperlink>
    </w:p>
    <w:p>
      <w:pPr>
        <w:pStyle w:val="Contents2"/>
        <w:tabs>
          <w:tab w:val="clear" w:pos="709"/>
          <w:tab w:val="right" w:pos="8502" w:leader="dot"/>
        </w:tabs>
        <w:rPr/>
      </w:pPr>
      <w:hyperlink w:anchor="__RefHeading__28687_2007248713">
        <w:r>
          <w:rPr>
            <w:rStyle w:val="IndexLink"/>
          </w:rPr>
          <w:t>4.11. Samengesteld document</w:t>
          <w:tab/>
          <w:t>152</w:t>
        </w:r>
      </w:hyperlink>
    </w:p>
    <w:p>
      <w:pPr>
        <w:pStyle w:val="Contents2"/>
        <w:tabs>
          <w:tab w:val="clear" w:pos="709"/>
          <w:tab w:val="right" w:pos="8502" w:leader="dot"/>
        </w:tabs>
        <w:rPr/>
      </w:pPr>
      <w:hyperlink w:anchor="__RefHeading__28689_2007248713">
        <w:r>
          <w:rPr>
            <w:rStyle w:val="IndexLink"/>
          </w:rPr>
          <w:t>4.12. Status</w:t>
          <w:tab/>
          <w:t>153</w:t>
        </w:r>
      </w:hyperlink>
    </w:p>
    <w:p>
      <w:pPr>
        <w:pStyle w:val="Contents2"/>
        <w:tabs>
          <w:tab w:val="clear" w:pos="709"/>
          <w:tab w:val="right" w:pos="8502" w:leader="dot"/>
        </w:tabs>
        <w:rPr/>
      </w:pPr>
      <w:hyperlink w:anchor="__RefHeading__28691_2007248713">
        <w:r>
          <w:rPr>
            <w:rStyle w:val="IndexLink"/>
          </w:rPr>
          <w:t>4.13. Statustype</w:t>
          <w:tab/>
          <w:t>158</w:t>
        </w:r>
      </w:hyperlink>
    </w:p>
    <w:p>
      <w:pPr>
        <w:pStyle w:val="Contents2"/>
        <w:tabs>
          <w:tab w:val="clear" w:pos="709"/>
          <w:tab w:val="right" w:pos="8502" w:leader="dot"/>
        </w:tabs>
        <w:rPr/>
      </w:pPr>
      <w:hyperlink w:anchor="__RefHeading__28693_2007248713">
        <w:r>
          <w:rPr>
            <w:rStyle w:val="IndexLink"/>
          </w:rPr>
          <w:t>4.14. Zaak</w:t>
          <w:tab/>
          <w:t>164</w:t>
        </w:r>
      </w:hyperlink>
    </w:p>
    <w:p>
      <w:pPr>
        <w:pStyle w:val="Contents2"/>
        <w:tabs>
          <w:tab w:val="clear" w:pos="709"/>
          <w:tab w:val="right" w:pos="8502" w:leader="dot"/>
        </w:tabs>
        <w:rPr/>
      </w:pPr>
      <w:hyperlink w:anchor="__RefHeading__102345_1463496184">
        <w:r>
          <w:rPr>
            <w:rStyle w:val="IndexLink"/>
          </w:rPr>
          <w:t>4.15. Zaakdocument</w:t>
          <w:tab/>
          <w:t>191</w:t>
        </w:r>
      </w:hyperlink>
    </w:p>
    <w:p>
      <w:pPr>
        <w:pStyle w:val="Contents2"/>
        <w:tabs>
          <w:tab w:val="clear" w:pos="709"/>
          <w:tab w:val="right" w:pos="8502" w:leader="dot"/>
        </w:tabs>
        <w:rPr/>
      </w:pPr>
      <w:hyperlink w:anchor="__RefHeading__28697_2007248713">
        <w:r>
          <w:rPr>
            <w:rStyle w:val="IndexLink"/>
          </w:rPr>
          <w:t>4.16. Zaakobject</w:t>
          <w:tab/>
          <w:t>195</w:t>
        </w:r>
      </w:hyperlink>
    </w:p>
    <w:p>
      <w:pPr>
        <w:pStyle w:val="Contents2"/>
        <w:tabs>
          <w:tab w:val="clear" w:pos="709"/>
          <w:tab w:val="right" w:pos="8502" w:leader="dot"/>
        </w:tabs>
        <w:rPr/>
      </w:pPr>
      <w:hyperlink w:anchor="__RefHeading__28699_2007248713">
        <w:r>
          <w:rPr>
            <w:rStyle w:val="IndexLink"/>
          </w:rPr>
          <w:t>4.17. Zaaktype</w:t>
          <w:tab/>
          <w:t>197</w:t>
        </w:r>
      </w:hyperlink>
    </w:p>
    <w:p>
      <w:pPr>
        <w:pStyle w:val="Contents1"/>
        <w:tabs>
          <w:tab w:val="clear" w:pos="709"/>
          <w:tab w:val="right" w:pos="8502" w:leader="dot"/>
        </w:tabs>
        <w:rPr/>
      </w:pPr>
      <w:hyperlink w:anchor="__RefHeading__28701_2007248713">
        <w:r>
          <w:rPr>
            <w:rStyle w:val="IndexLink"/>
            <w:rFonts w:eastAsia="Arial" w:cs="Arial"/>
          </w:rPr>
          <w:t xml:space="preserve"> </w:t>
        </w:r>
        <w:r>
          <w:rPr>
            <w:rStyle w:val="IndexLink"/>
          </w:rPr>
          <w:t>Bijlage 1: Dublin Core</w:t>
          <w:tab/>
          <w:t>209</w:t>
        </w:r>
      </w:hyperlink>
    </w:p>
    <w:p>
      <w:pPr>
        <w:sectPr>
          <w:type w:val="continuous"/>
          <w:pgSz w:w="11906" w:h="16838"/>
          <w:pgMar w:left="1985" w:right="1418" w:gutter="0" w:header="720" w:top="2268" w:footer="284" w:bottom="1134"/>
          <w:formProt w:val="false"/>
          <w:textDirection w:val="lrTb"/>
          <w:docGrid w:type="default" w:linePitch="360" w:charSpace="0"/>
        </w:sectPr>
      </w:pPr>
    </w:p>
    <w:p>
      <w:pPr>
        <w:pStyle w:val="Contents1"/>
        <w:tabs>
          <w:tab w:val="clear" w:pos="709"/>
          <w:tab w:val="right" w:pos="8493" w:leader="dot"/>
        </w:tabs>
        <w:rPr>
          <w:rFonts w:cs="Arial"/>
        </w:rPr>
      </w:pPr>
      <w:r>
        <w:rPr>
          <w:rFonts w:cs="Arial"/>
        </w:rPr>
      </w:r>
    </w:p>
    <w:p>
      <w:pPr>
        <w:pStyle w:val="Heading1"/>
        <w:rPr>
          <w:rFonts w:eastAsia="Batang;Arial Unicode MS"/>
        </w:rPr>
      </w:pPr>
      <w:bookmarkStart w:id="2" w:name="__RefHeading__28621_2007248713"/>
      <w:bookmarkEnd w:id="2"/>
      <w:r>
        <w:rPr>
          <w:rFonts w:eastAsia="Batang;Arial Unicode MS"/>
        </w:rPr>
        <w:t>Inleiding</w:t>
      </w:r>
    </w:p>
    <w:p>
      <w:pPr>
        <w:pStyle w:val="Normal"/>
        <w:rPr>
          <w:rFonts w:eastAsia="Batang;Arial Unicode MS"/>
        </w:rPr>
      </w:pPr>
      <w:r>
        <w:rPr>
          <w:rFonts w:eastAsia="Batang;Arial Unicode MS"/>
        </w:rPr>
        <w:t>In 2004 heeft de Vereniging van Nederlandse Gemeenten (VNG) het Gemeentelijk Functioneel Ontwerp Zaken uitgebracht. Een zaak is daarin gedefinieerd als:</w:t>
      </w:r>
    </w:p>
    <w:p>
      <w:pPr>
        <w:pStyle w:val="Normal"/>
        <w:ind w:left="360" w:right="0" w:hanging="0"/>
        <w:rPr/>
      </w:pPr>
      <w:r>
        <w:rPr>
          <w:rFonts w:eastAsia="Batang;Arial Unicode MS"/>
        </w:rPr>
        <w:t>“</w:t>
      </w:r>
      <w:r>
        <w:rPr>
          <w:rFonts w:eastAsia="Batang;Arial Unicode MS"/>
          <w:i/>
          <w:iCs/>
        </w:rPr>
        <w:t>een samenhangende hoeveelheid werk met een gedefinieerde aanleiding en een gedefinieerd resultaat, waarvan kwaliteit en doorlooptijd bewaakt moeten worden</w:t>
      </w:r>
      <w:r>
        <w:rPr>
          <w:rFonts w:eastAsia="Batang;Arial Unicode MS"/>
        </w:rPr>
        <w:t>.”</w:t>
      </w:r>
    </w:p>
    <w:p>
      <w:pPr>
        <w:pStyle w:val="Normal"/>
        <w:rPr>
          <w:rFonts w:eastAsia="Batang;Arial Unicode MS"/>
        </w:rPr>
      </w:pPr>
      <w:r>
        <w:rPr>
          <w:rFonts w:eastAsia="Batang;Arial Unicode MS"/>
        </w:rPr>
        <w:t>Met dit GFO Zaken werd een standaard gezet voor de centrale beschikbaarheid van basis- en sleutelgegevens over een zaak en het centraal kunnen ontsluiten van een zaak. Het GFO Zaken is in de daarop volgende jaren door een toenemend aantal gemeenten en leveranciers benut bij het verbeteren van de dienstverlening aan burgers en bedrijven.</w:t>
      </w:r>
    </w:p>
    <w:p>
      <w:pPr>
        <w:pStyle w:val="Normal"/>
        <w:rPr>
          <w:rFonts w:eastAsia="Batang;Arial Unicode MS"/>
        </w:rPr>
      </w:pPr>
      <w:r>
        <w:rPr>
          <w:rFonts w:eastAsia="Batang;Arial Unicode MS"/>
        </w:rPr>
        <w:t xml:space="preserve">In 2007 heeft  EGEM i-teams versie 1.0 van het Referentiemodel Stelsel van Gemeentelijke Basisgegevens (RSGB) opgeleverd. Hierin zijn de landelijke basisregistraties ‘vertaald’ naar het model van de gemeentelijke gegevenshuishouding volgens het principe ‘eenmalig bijhouden, meervoudig gebruik’. </w:t>
      </w:r>
    </w:p>
    <w:p>
      <w:pPr>
        <w:pStyle w:val="Normal"/>
        <w:rPr>
          <w:rFonts w:eastAsia="Batang;Arial Unicode MS"/>
        </w:rPr>
      </w:pPr>
      <w:r>
        <w:rPr>
          <w:rFonts w:eastAsia="Batang;Arial Unicode MS"/>
        </w:rPr>
        <w:t xml:space="preserve">Zaken en basisregistraties zijn aan elkaar gerelateerd: in elke (gegevens)catalogus van een basisregistratie is een hoofdstuk opgenomen met gebeurtenissen - zoals het verlenen van een bouwvergunning - die aanleiding geven tot wijzigingen in die basisregistratie. De activiteiten die een gemeente uitvoert om tot die wijziging te komen vormen gezamenlijk een zaak, bijvoorbeeld het behandelen van een bouwaanvraag. Een mutatie in een basisregistratie mag alleen doorgevoerd worden op basis van een besluit, zoals een bouwvergunning. Een dergelijk besluit is vastgelegd in een document dat gedurende de behandeling van de zaak geproduceerd wordt. </w:t>
      </w:r>
    </w:p>
    <w:p>
      <w:pPr>
        <w:pStyle w:val="Normal"/>
        <w:rPr>
          <w:rFonts w:eastAsia="Batang;Arial Unicode MS"/>
        </w:rPr>
      </w:pPr>
      <w:r>
        <w:rPr>
          <w:rFonts w:eastAsia="Batang;Arial Unicode MS"/>
        </w:rPr>
        <w:t>Vanwege de nauwe relatie tussen beide modellen ontstond de behoefte om het GFO Zaken en het RSGB te verbinden. Dit hebben we in de periode december 2007 – maart 2009 gerealiseerd in een werkgroep met gemeentelijke ervaringsdeskundigen onder leiding van EGEM i-teams. Het heeft tevens geleid tot een actualisatie van het GFO Zaken met als belangrijkste toevoeging het ‘document’, Het resultaat is het voorliggende Referentiemodel Gemeentelijke Basisgegevens Zaken, kortweg het RGB Zaken, afgekort: RGBZ, dat het GFO Zaken vervangt.</w:t>
      </w:r>
    </w:p>
    <w:p>
      <w:pPr>
        <w:pStyle w:val="Normal"/>
        <w:rPr>
          <w:rFonts w:eastAsia="Batang;Arial Unicode MS"/>
        </w:rPr>
      </w:pPr>
      <w:r>
        <w:rPr>
          <w:rFonts w:eastAsia="Batang;Arial Unicode MS"/>
        </w:rPr>
      </w:r>
    </w:p>
    <w:p>
      <w:pPr>
        <w:pStyle w:val="Normal"/>
        <w:rPr/>
      </w:pPr>
      <w:r>
        <w:rPr>
          <w:rFonts w:eastAsia="Batang;Arial Unicode MS"/>
          <w:b/>
          <w:bCs/>
        </w:rPr>
        <w:t>Informatiemodel RGBZ</w:t>
      </w:r>
    </w:p>
    <w:p>
      <w:pPr>
        <w:pStyle w:val="Normal"/>
        <w:rPr>
          <w:rFonts w:eastAsia="Batang;Arial Unicode MS"/>
        </w:rPr>
      </w:pPr>
      <w:r>
        <w:rPr>
          <w:rFonts w:eastAsia="Batang;Arial Unicode MS"/>
        </w:rPr>
        <w:t>Het model specificeert de gegevens en hun samenhang die gemeenten, daarmee samenwerkende organisaties en hun klanten minimaal nodig hebben om voldoende op de hoogte te zijn van lopende en afgeronde zaken. Het draagt bij aan:</w:t>
      </w:r>
    </w:p>
    <w:p>
      <w:pPr>
        <w:pStyle w:val="Normal"/>
        <w:numPr>
          <w:ilvl w:val="0"/>
          <w:numId w:val="8"/>
        </w:numPr>
        <w:rPr>
          <w:rFonts w:eastAsia="Batang;Arial Unicode MS"/>
        </w:rPr>
      </w:pPr>
      <w:r>
        <w:rPr>
          <w:rFonts w:eastAsia="Batang;Arial Unicode MS"/>
        </w:rPr>
        <w:t>het verbeteren van de dienstverlening aan de burger,</w:t>
      </w:r>
    </w:p>
    <w:p>
      <w:pPr>
        <w:pStyle w:val="Normal"/>
        <w:numPr>
          <w:ilvl w:val="0"/>
          <w:numId w:val="8"/>
        </w:numPr>
        <w:rPr>
          <w:rFonts w:eastAsia="Batang;Arial Unicode MS"/>
        </w:rPr>
      </w:pPr>
      <w:r>
        <w:rPr>
          <w:rFonts w:eastAsia="Batang;Arial Unicode MS"/>
        </w:rPr>
        <w:t>het ondersteunen van elektronische dienstverlening,</w:t>
      </w:r>
    </w:p>
    <w:p>
      <w:pPr>
        <w:pStyle w:val="Normal"/>
        <w:numPr>
          <w:ilvl w:val="0"/>
          <w:numId w:val="8"/>
        </w:numPr>
        <w:rPr>
          <w:rFonts w:eastAsia="Batang;Arial Unicode MS"/>
        </w:rPr>
      </w:pPr>
      <w:r>
        <w:rPr>
          <w:rFonts w:eastAsia="Batang;Arial Unicode MS"/>
        </w:rPr>
        <w:t>het verbeteren van de bedrijfsvoering van de gemeente,</w:t>
      </w:r>
    </w:p>
    <w:p>
      <w:pPr>
        <w:pStyle w:val="Normal"/>
        <w:numPr>
          <w:ilvl w:val="0"/>
          <w:numId w:val="8"/>
        </w:numPr>
        <w:rPr>
          <w:rFonts w:eastAsia="Batang;Arial Unicode MS"/>
        </w:rPr>
      </w:pPr>
      <w:r>
        <w:rPr>
          <w:rFonts w:eastAsia="Batang;Arial Unicode MS"/>
        </w:rPr>
        <w:t>betere mogelijkheden tot handhaving, en</w:t>
      </w:r>
    </w:p>
    <w:p>
      <w:pPr>
        <w:pStyle w:val="Normal"/>
        <w:numPr>
          <w:ilvl w:val="0"/>
          <w:numId w:val="8"/>
        </w:numPr>
        <w:rPr>
          <w:rFonts w:eastAsia="Batang;Arial Unicode MS"/>
        </w:rPr>
      </w:pPr>
      <w:r>
        <w:rPr>
          <w:rFonts w:eastAsia="Batang;Arial Unicode MS"/>
        </w:rPr>
        <w:t>betere mogelijkheden voor het opstellen van de politieke agenda, het volgen van de uitvoering daarvan en het verantwoorden van resultaten in het kader van het dualisme.</w:t>
      </w:r>
    </w:p>
    <w:p>
      <w:pPr>
        <w:pStyle w:val="Normal"/>
        <w:rPr>
          <w:rFonts w:eastAsia="Batang;Arial Unicode MS"/>
        </w:rPr>
      </w:pPr>
      <w:r>
        <w:rPr>
          <w:rFonts w:eastAsia="Batang;Arial Unicode MS"/>
        </w:rPr>
        <w:t>De specificaties van de gegevens vormen de vastlegging van afspraken over inhoud en betekenis van die gegevens. Zij waarborgen het eenduidig gebruik van die gegevens en voorkomen verschil in interpretatie en verkeerde gevolgtrekkingen. Dit is des te meer van belang bij digitale communicatie waarin deze gegevens betrokken zijn.</w:t>
      </w:r>
    </w:p>
    <w:p>
      <w:pPr>
        <w:pStyle w:val="Normal"/>
        <w:rPr>
          <w:rFonts w:eastAsia="Batang;Arial Unicode MS"/>
        </w:rPr>
      </w:pPr>
      <w:r>
        <w:rPr>
          <w:rFonts w:eastAsia="Batang;Arial Unicode MS"/>
        </w:rPr>
        <w:t>Om de zojuist genoemde bijdrage ook in praktische zin te kunnen leveren wordt het StUF-sectormodel Zaken afgeleid van het RGBZ. Waar het RGBZ als informatiemodel de semantiek en structuur van de zaakgerelateerde gegevens beschrijft, geeft StUF-Zaken de berichtspecificaties voor (web-)services en gegegevensuitwisseling.</w:t>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GEMMA</w:t>
      </w:r>
    </w:p>
    <w:p>
      <w:pPr>
        <w:pStyle w:val="Normal"/>
        <w:rPr>
          <w:rFonts w:eastAsia="Batang;Arial Unicode MS"/>
        </w:rPr>
      </w:pPr>
      <w:r>
        <w:rPr>
          <w:rFonts w:eastAsia="Batang;Arial Unicode MS"/>
        </w:rPr>
        <w:t>Het Referentiemodel Gemeentelijke Basisgegevens Zaken is onderdeel van de Gemeentelijke Model Architectuur (GEMMA) van EGEM i-teams. De inhoud is in lijn met de Nederlandse OverheidsReferentieArchitectuur (NORA).</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Werkwijze</w:t>
      </w:r>
    </w:p>
    <w:p>
      <w:pPr>
        <w:pStyle w:val="Normal"/>
        <w:rPr>
          <w:rFonts w:eastAsia="Batang;Arial Unicode MS"/>
        </w:rPr>
      </w:pPr>
      <w:r>
        <w:rPr>
          <w:rFonts w:eastAsia="Batang;Arial Unicode MS"/>
        </w:rPr>
        <w:t xml:space="preserve">Als werkgroep zijn we begonnen met het inventariseren van vraagpunten,  verandervoorstellen en verbeterpunten ten aanzien van het GFO Zaken, de zogeheten issues. Hierbij hebben we ook leveranciers van zaakfunctionaliteit betrokken. In meerdere werkgroepbijeenkomsten hebben we deze issues bediscussieerd en hebben we het GFO Zaken geleidelijk getransformeerd tot het RGB Zaken. Vervolgens hebben we een review van de conceptversie gehouden onder leveranciers van zaakfunctionaliteit en informatiemanagers van grote gemeenten. Tot slot is het StUF-sectormodel Zaken afgeleid van het RGBZ. Zowel review als ‘verStUFfing’ hebben geleid tot aanpassingen. </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Leeswijzer</w:t>
      </w:r>
    </w:p>
    <w:p>
      <w:pPr>
        <w:pStyle w:val="Normal"/>
        <w:rPr>
          <w:rFonts w:eastAsia="Batang;Arial Unicode MS"/>
        </w:rPr>
      </w:pPr>
      <w:r>
        <w:rPr>
          <w:rFonts w:eastAsia="Batang;Arial Unicode MS"/>
        </w:rPr>
        <w:t>In hoofdstuk 2 gaan we allereerst in op het werkingsgebied van het voorliggende model en op de afbakening die we daarbinnen gekozen hebben (par. 2.1). Vervolgens schetsen we het model op hoofdlijnen (par. 2.2).</w:t>
      </w:r>
    </w:p>
    <w:p>
      <w:pPr>
        <w:pStyle w:val="Normal"/>
        <w:rPr>
          <w:rFonts w:eastAsia="Batang;Arial Unicode MS"/>
        </w:rPr>
      </w:pPr>
      <w:r>
        <w:rPr>
          <w:rFonts w:eastAsia="Batang;Arial Unicode MS"/>
        </w:rPr>
        <w:t xml:space="preserve">Het model is opgebouwd uit objecttypen en hun attribuut- en relatiesoorten. In hoofdstuk 3 specificeren we de objecttypen en in hoofdstuk 4 per objecttype de attribuut- en relatiesoort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Naast dit hoofddocument is de Verantwoordingsrapportage beschikbaar met daarin een toelichting op de totstandkoming van dit referentiemodel, een lijst van issues en besluiten daarover en de verschillen tussen het GFO Zaken en het RGBZ. </w:t>
      </w:r>
    </w:p>
    <w:p>
      <w:pPr>
        <w:pStyle w:val="Normal"/>
        <w:rPr/>
      </w:pPr>
      <w:r>
        <w:rPr>
          <w:rFonts w:eastAsia="Batang;Arial Unicode MS"/>
        </w:rPr>
        <w:t>D</w:t>
      </w:r>
      <w:bookmarkStart w:id="3" w:name="OLE_LINK5"/>
      <w:r>
        <w:rPr>
          <w:rFonts w:eastAsia="Batang;Arial Unicode MS"/>
        </w:rPr>
        <w:t xml:space="preserve">eze versie van </w:t>
      </w:r>
      <w:bookmarkEnd w:id="3"/>
      <w:r>
        <w:rPr>
          <w:rFonts w:eastAsia="Batang;Arial Unicode MS"/>
        </w:rPr>
        <w:t xml:space="preserve">het RGB Zaken is in </w:t>
      </w:r>
      <w:r>
        <w:rPr>
          <w:rFonts w:eastAsia="Batang;Arial Unicode MS"/>
          <w:b/>
          <w:bCs/>
          <w:strike/>
        </w:rPr>
        <w:t xml:space="preserve"> </w:t>
      </w:r>
      <w:r>
        <w:rPr>
          <w:rFonts w:eastAsia="Batang;Arial Unicode MS"/>
        </w:rPr>
        <w:t xml:space="preserve"> september 2010 in de StUF-Regiegroep vastgesteld, tegelijk met de vaststelling van StUF-ZaKeN 3.10. </w:t>
      </w:r>
    </w:p>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1"/>
        <w:rPr>
          <w:rFonts w:eastAsia="Batang;Arial Unicode MS"/>
        </w:rPr>
      </w:pPr>
      <w:bookmarkStart w:id="4" w:name="__RefHeading__28623_2007248713"/>
      <w:bookmarkEnd w:id="4"/>
      <w:r>
        <w:rPr>
          <w:rFonts w:eastAsia="Batang;Arial Unicode MS"/>
        </w:rPr>
        <w:t>Afbakening</w:t>
      </w:r>
    </w:p>
    <w:p>
      <w:pPr>
        <w:pStyle w:val="Heading2"/>
        <w:pageBreakBefore w:val="false"/>
        <w:ind w:left="0" w:right="0" w:hanging="0"/>
        <w:rPr/>
      </w:pPr>
      <w:bookmarkStart w:id="5" w:name="__RefHeading__28625_2007248713"/>
      <w:bookmarkEnd w:id="5"/>
      <w:r>
        <w:rPr/>
        <w:t>Relatie tot GEMMA</w:t>
      </w:r>
    </w:p>
    <w:p>
      <w:pPr>
        <w:pStyle w:val="Normal"/>
        <w:rPr>
          <w:rFonts w:eastAsia="Batang;Arial Unicode MS"/>
        </w:rPr>
      </w:pPr>
      <w:r>
        <w:rPr>
          <w:rFonts w:eastAsia="Batang;Arial Unicode MS"/>
        </w:rPr>
        <w:t xml:space="preserve">Door EGEM i-teams is begin 2009 de “GEMMA-procesarchitectuur” uitgebracht. De basisplaat zoals hieronder weergegeven toont de verschillende bouwstenen voor de dienstverleningsprocessen in samenhang. </w:t>
      </w:r>
    </w:p>
    <w:p>
      <w:pPr>
        <w:pStyle w:val="Normal"/>
        <w:rPr>
          <w:rFonts w:eastAsia="Batang;Arial Unicode MS"/>
        </w:rPr>
      </w:pPr>
      <w:r>
        <w:rPr>
          <w:rFonts w:eastAsia="Batang;Arial Unicode MS"/>
        </w:rPr>
        <w:t xml:space="preserve">Het RGB Zaken richten we vooral op het, in het midden gevisualiseerde, Dienstverleningsmanagement: de rol die de verbindende schakel is tussen klantcontact (in verschillende kanalen) en behandelend of besluitend specialist en die de uitvoering van het dienstverleningsproces coördineert. Dit wil niet zeggen dat het RGBZ de rollen Klantcontact en Vakspecialist niet ondersteund. Integendeel, maar wel met de beperking dat het RGBZ niet gericht is op specifieke klantcontactinformatie en vakspecifieke informatie. Het RGBZ maakt het dus wel mogelijk dat de rollen Klantcontact, Vakspecialist en Dienstverleningsmanagement met elkaar communiceren over zaken, zowel binnengemeentelijk als met ketenpartners. Dit kan de indruk wekken dat we het RGBZ niet richten op de groep procesbouwstenen ‘Behandelen’. Dit is ten dele waar. Met het referentiemodel standaardiseren we wel de generieke gegevens over de behandeling van een zaak (zaakkenmerken, betrokkenen, documenten, voortgang) maar niet de vakspecifieke informatie. Deze verschilt immers per zaaktype. Evenmin modelleren we gegevens die wenselijk zijn voor het sturen van behandelaars van zaken op eenduidige afhandeling daarvan. Voor het model cq. de informatievoorziening over zaken is alleen de uitkomst van deze vorm van sturing relevant.. Verder, de procesarchitectuur is gericht op externe klanten van de gemeente (en daarmee samenwerkende organisaties). Het RGB Zaken richten we ook op interne klanten: medewerkers met een vraag die geclassificeerd wordt als een verzoek om afhandeling van een zaak. Dat kan gaan van het verzoek tot opheffing van een computerstoring tot de vervaardiging van een bestemmingsplan. </w:t>
      </w:r>
      <w:r>
        <mc:AlternateContent>
          <mc:Choice Requires="wps">
            <w:drawing>
              <wp:anchor behindDoc="0" distT="0" distB="0" distL="0" distR="0" simplePos="0" locked="0" layoutInCell="0" allowOverlap="1" relativeHeight="12">
                <wp:simplePos x="0" y="0"/>
                <wp:positionH relativeFrom="column">
                  <wp:posOffset>-636905</wp:posOffset>
                </wp:positionH>
                <wp:positionV relativeFrom="paragraph">
                  <wp:posOffset>43180</wp:posOffset>
                </wp:positionV>
                <wp:extent cx="5991860" cy="4179570"/>
                <wp:effectExtent l="0" t="0" r="0" b="0"/>
                <wp:wrapTopAndBottom/>
                <wp:docPr id="7" name="Frame2"/>
                <a:graphic xmlns:a="http://schemas.openxmlformats.org/drawingml/2006/main">
                  <a:graphicData uri="http://schemas.microsoft.com/office/word/2010/wordprocessingShape">
                    <wps:wsp>
                      <wps:cNvSpPr txBox="1"/>
                      <wps:spPr>
                        <a:xfrm>
                          <a:off x="0" y="0"/>
                          <a:ext cx="5991860" cy="4179570"/>
                        </a:xfrm>
                        <a:prstGeom prst="rect"/>
                        <a:solidFill>
                          <a:srgbClr val="FFFFFF"/>
                        </a:solidFill>
                      </wps:spPr>
                      <wps:txbx>
                        <w:txbxContent>
                          <w:p>
                            <w:pPr>
                              <w:pStyle w:val="Afbeelding"/>
                              <w:spacing w:before="120" w:after="120"/>
                              <w:rPr/>
                            </w:pPr>
                            <w:r>
                              <w:rPr/>
                              <w:drawing>
                                <wp:inline distT="0" distB="0" distL="0" distR="0">
                                  <wp:extent cx="5398770" cy="3804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wps:txbx>
                      <wps:bodyPr anchor="t" lIns="635" tIns="635" rIns="635" bIns="635">
                        <a:noAutofit/>
                      </wps:bodyPr>
                    </wps:wsp>
                  </a:graphicData>
                </a:graphic>
              </wp:anchor>
            </w:drawing>
          </mc:Choice>
          <mc:Fallback>
            <w:pict>
              <v:rect fillcolor="#FFFFFF" style="position:absolute;rotation:-0;width:471.8pt;height:329.1pt;mso-wrap-distance-left:0pt;mso-wrap-distance-right:0pt;mso-wrap-distance-top:0pt;mso-wrap-distance-bottom:0pt;margin-top:3.4pt;mso-position-vertical-relative:text;margin-left:-50.15pt;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804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v:textbox>
                <w10:wrap type="topAndBottom"/>
              </v:rect>
            </w:pict>
          </mc:Fallback>
        </mc:AlternateContent>
      </w:r>
    </w:p>
    <w:p>
      <w:pPr>
        <w:pStyle w:val="Normal"/>
        <w:rPr>
          <w:rFonts w:eastAsia="Batang;Arial Unicode MS"/>
        </w:rPr>
      </w:pPr>
      <w:r>
        <w:rPr>
          <w:rFonts w:eastAsia="Batang;Arial Unicode MS"/>
        </w:rPr>
        <w:t xml:space="preserve">Eind 2009 bracht EGEM i-teams de GEMMA-informatie-architectuur uit. De onderstaande figuur visualiseert dit op hoofdlijnen. </w:t>
      </w:r>
    </w:p>
    <w:p>
      <w:pPr>
        <w:pStyle w:val="Normal"/>
        <w:rPr>
          <w:rFonts w:eastAsia="Batang;Arial Unicode MS"/>
        </w:rPr>
      </w:pPr>
      <w:r>
        <w:rPr>
          <w:rFonts w:eastAsia="Batang;Arial Unicode MS"/>
        </w:rPr>
        <w:t xml:space="preserve">Naar analogie van de bedrijfsarchitectuur richten we het RGB Zaken vooral op de twee mid-office-componenten Zakenbeheer en Beheer documentaire informatie. Dit wil niet zeggen dat het RGBZ niet ook gericht is op andere componenten. Dat is wel het geval zei het in generieke zin.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9210</wp:posOffset>
                </wp:positionV>
                <wp:extent cx="5583555" cy="4088130"/>
                <wp:effectExtent l="0" t="0" r="0" b="0"/>
                <wp:wrapTopAndBottom/>
                <wp:docPr id="10" name="Frame3"/>
                <a:graphic xmlns:a="http://schemas.openxmlformats.org/drawingml/2006/main">
                  <a:graphicData uri="http://schemas.microsoft.com/office/word/2010/wordprocessingShape">
                    <wps:wsp>
                      <wps:cNvSpPr txBox="1"/>
                      <wps:spPr>
                        <a:xfrm>
                          <a:off x="0" y="0"/>
                          <a:ext cx="5583555" cy="4088130"/>
                        </a:xfrm>
                        <a:prstGeom prst="rect"/>
                        <a:solidFill>
                          <a:srgbClr val="FFFFFF"/>
                        </a:solidFill>
                      </wps:spPr>
                      <wps:txbx>
                        <w:txbxContent>
                          <w:p>
                            <w:pPr>
                              <w:pStyle w:val="Afbeelding"/>
                              <w:spacing w:before="120" w:after="120"/>
                              <w:rPr/>
                            </w:pPr>
                            <w:r>
                              <w:rPr/>
                              <w:drawing>
                                <wp:inline distT="0" distB="0" distL="0" distR="0">
                                  <wp:extent cx="5398770" cy="3620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39.65pt;height:321.9pt;mso-wrap-distance-left:0pt;mso-wrap-distance-right:0pt;mso-wrap-distance-top:0pt;mso-wrap-distance-bottom:0pt;margin-top:2.3pt;mso-position-vertical-relative:text;margin-left:-7.25pt;mso-position-horizontal:center;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6207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eastAsia="Batang;Arial Unicode MS"/>
        </w:rPr>
      </w:pPr>
      <w:r>
        <w:rPr>
          <w:rFonts w:eastAsia="Batang;Arial Unicode MS"/>
        </w:rPr>
        <w:t>Samengevat verwoorden we de gekozen afbakening als volgt:</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adequaat kunnen informeren van betrokkenen bij, en geïnteresseerden in een zaak. Dit loopt van ex- en interne initiatoren van een zaak via medebehandelaars daarvan en belangstellenden in de publicatie van de zaak of het resultaat daarvan tot management dat behoefte heeft aan sturingsinformatie.</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ook achteraf) kunnen verantwoorden van de zaak, zowel inhoudelijk (is de zaak goed afgehandeld) als qua proces (is de zaak op de juiste wijze afgehandeld), en desgewenst kunnen reconstrueren van de (behandeling van de) zaak.</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en andere belangrijke relatie binnen GEMMA is er met de GEMMA Zaaktypecatalogus. Waar het RGB Zaken de van zaaktypen uit te wisselen gegevens en hun semantiek specificeert, definieert de Zaaktypecatalogus de zaaktypen die in de gegevensuitwisseling betrokken kunnen zij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Met een zaak geeft de gemeente invulling aan een dienstverleningsproces. Een dergelijk proces heeft veelal betrekking op personen en/of objecten binnen het gemeentelijk grondgebied. Deze hebben we al eerder gemodelleerd in het Referentiemodel Stelsel van Gemeentelijke Basisgegevens (RSGB). De relatie tussen beide referentiemodellen is dan ook evident. Dit visualiseren we in onderstaande figuur. Kaderstellend voor de gemeentelijke referentiemodellen zijn landelijke modellen, tot op heden, naast de NORA, alleen de catalogi van de landelijke basisregistraties. Binnen de gemeentelijke informatie-architectuur kennen we momenteel twee horizontale gegevensmodellen: het RSGB ('de objecten waarop de gemeentelijke taakuitoefening betrekking heeft') en het RGBZ ('de wijze waarop zij haar taken uitoefent met betrekking tot die objecten'). Deze modellen zijn op hun beurt kaderstellend voor eventuele verticale gegevensmodellen voor specifieke dienstverleningsprocessen of clusters daarvan. </w:t>
      </w:r>
    </w:p>
    <w:p>
      <w:pPr>
        <w:pStyle w:val="Normal"/>
        <w:rPr>
          <w:rFonts w:eastAsia="Batang;Arial Unicode MS"/>
        </w:rPr>
      </w:pPr>
      <w:r>
        <w:rPr>
          <w:rFonts w:eastAsia="Batang;Arial Unicode MS"/>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29210</wp:posOffset>
                </wp:positionV>
                <wp:extent cx="4528820" cy="3079115"/>
                <wp:effectExtent l="0" t="0" r="0" b="0"/>
                <wp:wrapTopAndBottom/>
                <wp:docPr id="13" name="Frame4"/>
                <a:graphic xmlns:a="http://schemas.openxmlformats.org/drawingml/2006/main">
                  <a:graphicData uri="http://schemas.microsoft.com/office/word/2010/wordprocessingShape">
                    <wps:wsp>
                      <wps:cNvSpPr txBox="1"/>
                      <wps:spPr>
                        <a:xfrm>
                          <a:off x="0" y="0"/>
                          <a:ext cx="4528820" cy="3079115"/>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530725" cy="2611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wps:txbx>
                      <wps:bodyPr anchor="t" lIns="635" tIns="635" rIns="635" bIns="635">
                        <a:noAutofit/>
                      </wps:bodyPr>
                    </wps:wsp>
                  </a:graphicData>
                </a:graphic>
              </wp:anchor>
            </w:drawing>
          </mc:Choice>
          <mc:Fallback>
            <w:pict>
              <v:rect fillcolor="#FFFFFF" style="position:absolute;rotation:-0;width:356.6pt;height:242.45pt;mso-wrap-distance-left:0pt;mso-wrap-distance-right:0pt;mso-wrap-distance-top:0pt;mso-wrap-distance-bottom:0pt;margin-top:2.3pt;mso-position-vertical-relative:text;margin-left:34.2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530725" cy="2611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v:textbox>
                <w10:wrap type="topAndBottom"/>
              </v:rect>
            </w:pict>
          </mc:Fallback>
        </mc:AlternateContent>
      </w:r>
    </w:p>
    <w:p>
      <w:pPr>
        <w:pStyle w:val="Heading2"/>
        <w:pageBreakBefore w:val="false"/>
        <w:spacing w:before="120" w:after="0"/>
        <w:ind w:left="0" w:right="0" w:hanging="0"/>
        <w:rPr/>
      </w:pPr>
      <w:bookmarkStart w:id="6" w:name="__RefHeading__28627_2007248713"/>
      <w:bookmarkEnd w:id="6"/>
      <w:r>
        <w:rPr/>
        <w:t>Objectenmodel</w:t>
      </w:r>
    </w:p>
    <w:p>
      <w:pPr>
        <w:pStyle w:val="Normal"/>
        <w:rPr>
          <w:rFonts w:eastAsia="Batang;Arial Unicode MS" w:cs="Arial"/>
        </w:rPr>
      </w:pPr>
      <w:r>
        <w:rPr>
          <w:rFonts w:eastAsia="Batang;Arial Unicode MS" w:cs="Arial"/>
        </w:rPr>
        <w:t xml:space="preserve">In deze paragraaf lichten we het objectenmodel toe. Het model op hoofdlijnen is weergegeven in de samenvatting. Op de laatste pagina van deze paragraaf ziet u het model in detail gevisualiseerd. </w:t>
      </w:r>
    </w:p>
    <w:p>
      <w:pPr>
        <w:pStyle w:val="Normal"/>
        <w:rPr>
          <w:rFonts w:eastAsia="Batang;Arial Unicode MS" w:cs="Arial"/>
        </w:rPr>
      </w:pPr>
      <w:r>
        <w:rPr>
          <w:rFonts w:eastAsia="Batang;Arial Unicode MS" w:cs="Arial"/>
        </w:rPr>
        <w:t xml:space="preserve">We modelleren alleen de actuele situatie. De behoefte aan historie specificeren we met de desbetreffende metagegevens. </w:t>
      </w:r>
    </w:p>
    <w:p>
      <w:pPr>
        <w:pStyle w:val="Heading4"/>
        <w:rPr/>
      </w:pPr>
      <w:r>
        <w:object w:dxaOrig="9630" w:dyaOrig="4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pt;margin-top:16.1pt;width:353.75pt;height:164.2pt;mso-wrap-distance-left:9.05pt;mso-wrap-distance-right:9.05pt;mso-position-horizontal-relative:text;mso-position-vertical-relative:text" filled="t" fillcolor="#FFFFFF" o:ole="">
            <v:imagedata r:id="rId17" o:title=""/>
            <w10:wrap type="square"/>
          </v:shape>
          <o:OLEObject Type="Embed" ProgID="" ShapeID="ole_rId16" DrawAspect="Content" ObjectID="_1128388902" r:id="rId16"/>
        </w:object>
      </w:r>
      <w:r>
        <w:rPr>
          <w:rFonts w:eastAsia="Batang;Arial Unicode MS"/>
        </w:rPr>
        <w:t>Tekenwijze</w:t>
      </w:r>
      <w:r>
        <w:rPr>
          <w:rFonts w:eastAsia="Batang;Arial Unicode MS"/>
          <w:b w:val="false"/>
          <w:bCs w:val="false"/>
        </w:rPr>
        <w:t xml:space="preserve"> </w:t>
      </w:r>
    </w:p>
    <w:p>
      <w:pPr>
        <w:pStyle w:val="Normal"/>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KING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Heading4"/>
        <w:rPr>
          <w:rFonts w:eastAsia="Batang;Arial Unicode MS"/>
        </w:rPr>
      </w:pPr>
      <w:r>
        <w:rPr>
          <w:rFonts w:eastAsia="Batang;Arial Unicode MS"/>
        </w:rPr>
        <w:t>Toelichting</w:t>
      </w:r>
    </w:p>
    <w:p>
      <w:pPr>
        <w:pStyle w:val="Normal"/>
        <w:rPr>
          <w:rFonts w:eastAsia="Batang;Arial Unicode MS"/>
        </w:rPr>
      </w:pPr>
      <w:r>
        <w:rPr>
          <w:rFonts w:eastAsia="Batang;Arial Unicode MS"/>
        </w:rPr>
        <w:t xml:space="preserve">Centraal in het referentiemodel staat het begrip ZAAK. Een ZAAK is “een samenhangende hoeveelheid werk met een welgedefinieerde aanleiding en een welgedefinieerd eindresultaat, waarvan kwaliteit en doorlooptijd bewaakt moet worden”. Een ZAAK zoals deze door een initiator is ‘aangevraagd’, behandelen we desgewenst als meerdere min of meer onafhankelijke ‘deelzaken’. Elke deelzaak is op zich weer een ZAAK. Deze relateren we aan de ‘hoofdzaak’: de ZAAK zoals die geïnitieerd is. </w:t>
      </w:r>
    </w:p>
    <w:p>
      <w:pPr>
        <w:pStyle w:val="Normal"/>
        <w:rPr>
          <w:rFonts w:eastAsia="Batang;Arial Unicode MS"/>
        </w:rPr>
      </w:pPr>
      <w:r>
        <w:rPr>
          <w:rFonts w:eastAsia="Batang;Arial Unicode MS"/>
        </w:rPr>
        <w:t xml:space="preserve">Kenmerken van groepen vergelijkbare zaken leggen we vast met het ZAAKTYPE. </w:t>
      </w:r>
    </w:p>
    <w:p>
      <w:pPr>
        <w:pStyle w:val="Normal"/>
        <w:rPr>
          <w:rFonts w:eastAsia="Batang;Arial Unicode MS"/>
        </w:rPr>
      </w:pPr>
      <w:r>
        <w:rPr>
          <w:rFonts w:eastAsia="Batang;Arial Unicode MS"/>
        </w:rPr>
        <w:t>Elke zaak heeft ‘ergens betrekking op’. Dit modelleren we met de relatie naar OBJECT via ZAAKOBJECT als het een object van een type uit het RSGB of RGBZ betreft. Zo niet, dan leggen we dit vast met zaakgegevens. Soms heeft de ene zaak betrekking op een andere zaak, wat we modelleren met de relatie ‘ZAAK betreft andere ZAAK’. Denk bijvoorbeeld aan een bezwaar of beroep dat naar aanleiding van een beschikking wordt ingediend en dat als een separate zaak wordt afgehandeld.</w:t>
      </w:r>
    </w:p>
    <w:p>
      <w:pPr>
        <w:pStyle w:val="Normal"/>
        <w:rPr>
          <w:rFonts w:eastAsia="Batang;Arial Unicode MS"/>
        </w:rPr>
      </w:pPr>
      <w:r>
        <w:rPr>
          <w:rFonts w:eastAsia="Batang;Arial Unicode MS"/>
        </w:rPr>
      </w:r>
    </w:p>
    <w:p>
      <w:pPr>
        <w:pStyle w:val="Normal"/>
        <w:rPr/>
      </w:pPr>
      <w:r>
        <w:rPr>
          <w:rFonts w:eastAsia="Batang;Arial Unicode MS"/>
        </w:rPr>
        <w:t xml:space="preserve">Een ZAAK wordt geïnitieerd door een BETROKKENE. Dit kan een externe persoon of bedrijf zijn: NATUURLIJK PERSOON, NIET NATUURLIJK PERSOON of VESTIGING. Ook kan het initiatief voor de ZAAK binnen de zaakbehandelende organisatie(s) liggen: ORGANISATORISCHE EENHEID of MEDEWERKER. De belangrijkste ROL van beide laatstgenoemde objecttypen is evenwel het behandelen van zaken. Met de relatie van ORGANISATORISCHE EENHEID naar </w:t>
      </w:r>
      <w:r>
        <w:rPr>
          <w:rFonts w:eastAsia="Batang;Arial Unicode MS"/>
          <w:shd w:fill="auto" w:val="clear"/>
        </w:rPr>
        <w:t>VESTIGING VAN ZAAKBEHANDELENDE ORGANISATIE</w:t>
      </w:r>
      <w:r>
        <w:rPr>
          <w:rFonts w:eastAsia="Batang;Arial Unicode MS"/>
        </w:rPr>
        <w:t xml:space="preserve"> geven we aan op welke locatie de ORGANISATORISCHE EENHEID van de zaakbehandelende organisatie haar activiteiten uitoefent.</w:t>
      </w:r>
    </w:p>
    <w:p>
      <w:pPr>
        <w:pStyle w:val="Normal"/>
        <w:rPr>
          <w:rFonts w:eastAsia="Batang;Arial Unicode MS"/>
        </w:rPr>
      </w:pPr>
      <w:r>
        <w:rPr>
          <w:rFonts w:eastAsia="Batang;Arial Unicode MS"/>
        </w:rPr>
        <w:t xml:space="preserve">Het initiëren van zaken is één van de ROLlen van een BETROKKENE. In het algemeen betreft ROL de taken, rechten en/of verplichtingen die een specifieke BETROKKENE heeft ten aanzien van een specifieke ZAAK. </w:t>
      </w:r>
    </w:p>
    <w:p>
      <w:pPr>
        <w:pStyle w:val="Normal"/>
        <w:rPr>
          <w:rFonts w:eastAsia="Batang;Arial Unicode MS"/>
        </w:rPr>
      </w:pPr>
      <w:r>
        <w:rPr>
          <w:rFonts w:eastAsia="Batang;Arial Unicode MS"/>
        </w:rPr>
      </w:r>
    </w:p>
    <w:p>
      <w:pPr>
        <w:pStyle w:val="Normal"/>
        <w:rPr/>
      </w:pPr>
      <w:r>
        <w:rPr>
          <w:rFonts w:eastAsia="Batang;Arial Unicode MS"/>
        </w:rPr>
        <w:t>Een zaak doorloopt een aantal STATUSsen. Een STATUS geeft aan in welke toestand een zaak zich bevindt. De STATUS maakt het mogelijk de voortgang van de zaak op hoofdlijnen te volgen. Wat de hoofdlijnen zijn wordt in belangrijke mate bepaald vanuit de belangen van de initiator van de zaak. Deze is veelal geïnteresseerd in mijlpalen, niet in de diverse stappen die de behandelende organisatie(s) moet zetten om de zaak af te handelen. Daarnaast kan de STATUS gebruikt worden voor het genereren van management informatie.</w:t>
      </w:r>
    </w:p>
    <w:p>
      <w:pPr>
        <w:pStyle w:val="Normal"/>
        <w:rPr>
          <w:rFonts w:eastAsia="Batang;Arial Unicode MS"/>
        </w:rPr>
      </w:pPr>
      <w:r>
        <w:rPr>
          <w:rFonts w:eastAsia="Batang;Arial Unicode MS"/>
        </w:rPr>
        <w:t>Een zaak heeft in de loop van de tijd meerdere statussen: de achtereenvolgens bereikte mijlpalen. De STATUS is niet bedoeld om de behandeling van de zaak te plannen. Deze planning volgt uit de STATUSTYPE bij de ZAAK.</w:t>
      </w:r>
    </w:p>
    <w:p>
      <w:pPr>
        <w:pStyle w:val="Normal"/>
        <w:rPr>
          <w:rFonts w:eastAsia="Batang;Arial Unicode MS"/>
        </w:rPr>
      </w:pPr>
      <w:r>
        <w:rPr>
          <w:rFonts w:eastAsia="Batang;Arial Unicode MS"/>
        </w:rPr>
        <w:t>Een STATUS wordt altijd gezet door een BETROKKENE in zijn of haar ROL bij de ZAAK.</w:t>
      </w:r>
    </w:p>
    <w:p>
      <w:pPr>
        <w:pStyle w:val="Normal"/>
        <w:rPr>
          <w:rFonts w:eastAsia="Batang;Arial Unicode MS"/>
        </w:rPr>
      </w:pPr>
      <w:r>
        <w:rPr>
          <w:rFonts w:eastAsia="Batang;Arial Unicode MS"/>
        </w:rPr>
        <w:t>DOCUMENTen die relevant zijn voor het bereiken van een STATUS of voor de communicatie over die STATUS, kunnen aan die STATUS gerelateerd word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uitkomst van de zaak kan bij de zaak zelf worden vastgelegd. Mogelijke uitkomsten zijn</w:t>
      </w:r>
    </w:p>
    <w:p>
      <w:pPr>
        <w:pStyle w:val="Normal"/>
        <w:rPr>
          <w:rFonts w:eastAsia="Batang;Arial Unicode MS"/>
        </w:rPr>
      </w:pPr>
      <w:r>
        <w:rPr>
          <w:rFonts w:eastAsia="Batang;Arial Unicode MS"/>
        </w:rPr>
        <w:t>dat de aanvraag is toegekend, dat de zaak is ingetrokken door de aanvrager of dat de zaak</w:t>
      </w:r>
    </w:p>
    <w:p>
      <w:pPr>
        <w:pStyle w:val="Normal"/>
        <w:rPr/>
      </w:pPr>
      <w:r>
        <w:rPr>
          <w:rFonts w:eastAsia="Batang;Arial Unicode MS"/>
        </w:rPr>
        <w:t>niet ontvankelijk is verklaard. Een zaak leidt in veel gevallen tot één of meer BESLUITen. Kenmerken van groepen vergelijkbare BESLUITen  leggen we vast met het BESLUITTYPE.</w:t>
      </w:r>
      <w:r>
        <w:rPr>
          <w:rFonts w:eastAsia="Batang;Arial Unicode MS"/>
          <w:sz w:val="18"/>
          <w:szCs w:val="18"/>
        </w:rPr>
        <w:t xml:space="preserve"> Een besluit wordt veelal schriftelijk vastgelegd maar dit is niet noodzakelijk. Vandaar de optionele relatie naar DOCUMENT. </w:t>
      </w:r>
    </w:p>
    <w:p>
      <w:pPr>
        <w:pStyle w:val="Normal"/>
        <w:rPr>
          <w:rFonts w:eastAsia="Batang;Arial Unicode MS"/>
          <w:sz w:val="18"/>
          <w:szCs w:val="18"/>
        </w:rPr>
      </w:pPr>
      <w:r>
        <w:rPr>
          <w:rFonts w:eastAsia="Batang;Arial Unicode MS"/>
          <w:sz w:val="18"/>
          <w:szCs w:val="18"/>
        </w:rPr>
      </w:r>
    </w:p>
    <w:p>
      <w:pPr>
        <w:pStyle w:val="Normal"/>
        <w:rPr>
          <w:rFonts w:eastAsia="Batang;Arial Unicode MS"/>
        </w:rPr>
      </w:pPr>
      <w:r>
        <w:rPr>
          <w:rFonts w:eastAsia="Batang;Arial Unicode MS"/>
        </w:rPr>
        <w:t xml:space="preserve">Vormt een besluit veelal het eind van een zaak, een ander document vormt de start van een zaak. Meerdere documenten kunnen gedurende de behandeling relevant zijn voor een zaak. Omgekeerd kan een document relevant zijn voor meerdere zaken. De relatie tussen ZAAK en DOCUMENT modelleren we dan ook via ZAAKDOCUMENT. </w:t>
      </w:r>
    </w:p>
    <w:p>
      <w:pPr>
        <w:pStyle w:val="Normal"/>
        <w:rPr>
          <w:rFonts w:eastAsia="Batang;Arial Unicode MS"/>
        </w:rPr>
      </w:pPr>
      <w:r>
        <w:rPr>
          <w:rFonts w:eastAsia="Batang;Arial Unicode MS"/>
        </w:rPr>
        <w:t>In veel gevallen zal een ontvangen of gecreëerd document ook daadwerkelijk als één (fysiek) document beschouwd worden: het ENKELVOUDIG DOCUMENT. Evenwel, een document dat door bijvoorbeeld de initiator van een zaak als één document wordt beschouwd, kan feitelijk uit meerdere documenten bestaan, bijvoorbeeld omdat het formaat (.pdf, .odt. CAD-file e.d.) verschilt of omdat de zaakbehandelende organisatie hoofdrapport en bijlagen ieder apart als ENKELVOUDIG DOCUMENT wil beschouwen. Een dergelijke groep bij elkaar behorende  documenten beschouwen we tevens als een document en modelleren we als SAMENGESTELD DOCUMENT. Het objecttype DOCUMENT is aldus telkens of een ENKELVOUDIG DOCUMENT (E D in het schema) of een SAMENGESTELD DOCUMENT (S D in het schema) waarbij de laatstgenoemde bestaat uit twee of meer ENKELVOUDIGe DOCUMENTen.</w:t>
      </w:r>
    </w:p>
    <w:p>
      <w:pPr>
        <w:pStyle w:val="Normal"/>
        <w:rPr>
          <w:rFonts w:eastAsia="Batang;Arial Unicode MS"/>
        </w:rPr>
      </w:pPr>
      <w:r>
        <w:rPr>
          <w:rFonts w:eastAsia="Batang;Arial Unicode MS"/>
        </w:rPr>
        <w:t xml:space="preserve">Kenmerken van groepen vergelijkbare DOCUMENTen  leggen we vast met het DOCUMENTTYPE. </w:t>
      </w:r>
      <w:r>
        <w:br w:type="page"/>
      </w:r>
    </w:p>
    <w:p>
      <w:pPr>
        <w:pStyle w:val="Normal"/>
        <w:rPr>
          <w:rFonts w:eastAsia="Batang;Arial Unicode MS"/>
          <w:shd w:fill="auto" w:val="clear"/>
        </w:rPr>
      </w:pPr>
      <w:r>
        <w:rPr>
          <w:rFonts w:eastAsia="Batang;Arial Unicode MS"/>
          <w:shd w:fill="auto" w:val="clear"/>
        </w:rPr>
      </w:r>
    </w:p>
    <w:p>
      <w:pPr>
        <w:pStyle w:val="Normal"/>
        <w:rPr>
          <w:rFonts w:ascii="Times New Roman" w:hAnsi="Times New Roman" w:eastAsia="Batang;Arial Unicode MS" w:cs="Times New Roman"/>
          <w:color w:val="000000"/>
          <w:szCs w:val="20"/>
          <w:shd w:fill="FFFF00" w:val="clear"/>
          <w:lang w:val="zxx" w:eastAsia="zxx"/>
        </w:rPr>
      </w:pPr>
      <w:r>
        <w:rPr>
          <w:rFonts w:eastAsia="Batang;Arial Unicode MS" w:cs="Times New Roman" w:ascii="Times New Roman" w:hAnsi="Times New Roman"/>
          <w:color w:val="000000"/>
          <w:szCs w:val="20"/>
          <w:shd w:fill="FFFF00" w:val="clear"/>
          <w:lang w:val="zxx" w:eastAsia="zxx"/>
        </w:rPr>
        <w:drawing>
          <wp:anchor behindDoc="0" distT="0" distB="0" distL="0" distR="0" simplePos="0" locked="0" layoutInCell="0" allowOverlap="1" relativeHeight="15">
            <wp:simplePos x="0" y="0"/>
            <wp:positionH relativeFrom="column">
              <wp:align>center</wp:align>
            </wp:positionH>
            <wp:positionV relativeFrom="paragraph">
              <wp:posOffset>29210</wp:posOffset>
            </wp:positionV>
            <wp:extent cx="5398135" cy="53498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 t="-5" r="-5" b="-5"/>
                    <a:stretch>
                      <a:fillRect/>
                    </a:stretch>
                  </pic:blipFill>
                  <pic:spPr bwMode="auto">
                    <a:xfrm>
                      <a:off x="0" y="0"/>
                      <a:ext cx="5398135" cy="5349875"/>
                    </a:xfrm>
                    <a:prstGeom prst="rect">
                      <a:avLst/>
                    </a:prstGeom>
                  </pic:spPr>
                </pic:pic>
              </a:graphicData>
            </a:graphic>
          </wp:anchor>
        </w:drawing>
      </w:r>
    </w:p>
    <w:p>
      <w:pPr>
        <w:pStyle w:val="Heading1"/>
        <w:rPr>
          <w:rFonts w:eastAsia="Batang;Arial Unicode MS"/>
        </w:rPr>
      </w:pPr>
      <w:bookmarkStart w:id="7" w:name="__RefHeading__28629_2007248713"/>
      <w:bookmarkEnd w:id="7"/>
      <w:r>
        <w:rPr>
          <w:rFonts w:eastAsia="Batang;Arial Unicode MS"/>
        </w:rPr>
        <w:t>De soorten van objecten van registratie</w:t>
      </w:r>
    </w:p>
    <w:p>
      <w:pPr>
        <w:pStyle w:val="Normal"/>
        <w:rPr>
          <w:rFonts w:eastAsia="Batang;Arial Unicode MS"/>
        </w:rPr>
      </w:pPr>
      <w:r>
        <w:rPr>
          <w:rFonts w:eastAsia="Batang;Arial Unicode MS"/>
        </w:rPr>
        <w:t>In dit hoofdstuk specificeren we de onderscheiden objecttypen op dezelfde wijze als in het RSGB. De objecttypen worden naar de volgende aspecten gespecificeerd.</w:t>
      </w:r>
    </w:p>
    <w:p>
      <w:pPr>
        <w:pStyle w:val="Normal"/>
        <w:rPr>
          <w:rFonts w:eastAsia="Batang;Arial Unicode MS"/>
        </w:rPr>
      </w:pPr>
      <w:r>
        <w:rPr>
          <w:rFonts w:eastAsia="Batang;Arial Unicode MS"/>
        </w:rPr>
      </w:r>
    </w:p>
    <w:tbl>
      <w:tblPr>
        <w:tblW w:w="8719" w:type="dxa"/>
        <w:jc w:val="left"/>
        <w:tblInd w:w="-108" w:type="dxa"/>
        <w:tblLayout w:type="fixed"/>
        <w:tblCellMar>
          <w:top w:w="113" w:type="dxa"/>
          <w:left w:w="108" w:type="dxa"/>
          <w:bottom w:w="0" w:type="dxa"/>
          <w:right w:w="108" w:type="dxa"/>
        </w:tblCellMar>
      </w:tblPr>
      <w:tblGrid>
        <w:gridCol w:w="2519"/>
        <w:gridCol w:w="6200"/>
      </w:tblGrid>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KING toegevoegd objecttype betreft, de door KING vastgestelde naam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in StUF-BG gehanteerde afkorting voor de naam van het objecttype. Objecttypen met een mnemonic tussen (haakjes) worden (nog) niet als zelfstandige entiteit in StUF-BG gebruik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KING toegevoegde objecttypen is vooralsnog afgezien van het specificeren van deze cod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KING toegevoegde objecttypen is vooralsnog afgezien van het specificeren van deze afkort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KING toegevoegd objecttype betreft, de door KING vastgestelde definitie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KING toegevoegd objecttype betreft dan wel indien een toelichting nodig is, aanvullend op de toelichting in de desbetreffende catalogus.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beschrijving van de wijze waarop het objecttype in relatie staat tot de semantische kern van het stelsel van basisregistraties. Deze wordt hier niet vermeld aangezien deze gespecificeerd is in de desbetreffende catalogus. Voor door KING toegevoegde objecttypen is vooralsnog afgezien van het specificeren van deze relati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vermelding door middel van welke aan het object zelf waarneembare eigenschappen deze uniek kan worden aangeduid (‘wanneer is sprake van één exemplaar?’). Deze wordt hier niet vermeld aangezien deze gespecificeerd is in de desbetreffende catalogus. Voor door KING toegevoegde objecttypen is vooralsnog afgezien van deze vermeld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w:t>
              <w:softHyphen/>
              <w:t>registratie voorhanden zijn. Deze beschrijving wordt dan ook alleen gegeven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KING toegevoegd objecttype betreft.</w:t>
            </w:r>
          </w:p>
        </w:tc>
      </w:tr>
      <w:tr>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KING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Heading2"/>
        <w:ind w:left="0" w:right="0" w:hanging="0"/>
        <w:rPr/>
      </w:pPr>
      <w:bookmarkStart w:id="8" w:name="__RefHeading__28631_2007248713"/>
      <w:bookmarkEnd w:id="8"/>
      <w:r>
        <w:rPr/>
        <w:t>Beslui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a overweging of beraadslaging vastgestelde beslissing  voor een individueel of concreet geva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de BESCHIKKING in het GFO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In het GFO Zaken kwam het objecttype BESCHIKKING voor. Aangezien dit een deelverzameling is van BESLUIT en er ook andere besluiten zijn dan beschikkingen, hanteren we hier de term ‘besluit’. Het gaat hierbij niet alleen om besluiten van bestuursorganen, inhoudende een publiekrechtelijke rechtshandeling, maar ook om andere besluiten, zoals bijvoorbeeld genomen op interne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besluit wordt veelal schriftelijk vastgelegd maar dit is niet noodzakelijk. Omgekeerd kan het voorkomen dat in een DOCUMENT meerdere besluiten vastgelegd zijn.Vandaar de N:M-relatie naar DOCUMEN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besluit komt wel altijd voort uit een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Indien een BESLUIT een beschikking betreft, is er sprake van een beschikkinghouder, bijvoorbeeld degene aan wie de vergunning verleend is. Dit is één van de betrokkkenen met een van toepassing zijnde rol bij de zaak waartoe het besluit behoor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en die het (tussen)resultaat zijn van zaken waarvoor de zaakbehandelende organisatie(s) het zaakgericht werken heeft ingeri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Besluitidentificatie</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4</w:t>
              <w:tab/>
              <w:t>Besluit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Besluittoelichting</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8</w:t>
              <w:tab/>
              <w:t>Ingangs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9</w:t>
              <w:tab/>
              <w:t>Vervaldatum</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valred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Publicatie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5</w:t>
              <w:tab/>
              <w:t>Verzenddatum</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Uiterlijke reactiedatum</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uitkomst van ZAAK</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kan vastgelegd zijn als DOCUMENT</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van BESLUITTYPE </w:t>
              <w:tab/>
              <w:t>KING</w:t>
            </w:r>
          </w:p>
        </w:tc>
      </w:tr>
    </w:tbl>
    <w:p>
      <w:pPr>
        <w:pStyle w:val="Normal"/>
        <w:rPr>
          <w:rFonts w:eastAsia="Batang;Arial Unicode MS"/>
        </w:rPr>
      </w:pPr>
      <w:r>
        <w:rPr>
          <w:rFonts w:eastAsia="Batang;Arial Unicode MS"/>
        </w:rPr>
      </w:r>
    </w:p>
    <w:p>
      <w:pPr>
        <w:pStyle w:val="Heading2"/>
        <w:ind w:left="0" w:right="0" w:hanging="0"/>
        <w:rPr/>
      </w:pPr>
      <w:bookmarkStart w:id="9" w:name="__RefHeading__28633_2007248713"/>
      <w:bookmarkEnd w:id="9"/>
      <w:r>
        <w:rPr/>
        <w:t>Beslui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betreft de indeling of groepering van besluiten naar hun aard, zoals bouwvergunning, ontheffing geluidhinder en monumentensubsid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typen van de besluiten die het resultaat kunnen zijn van het zaakgericht werken van de behandelende organisatie(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Besluit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catego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ac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Publicatie-indicatie </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beslui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beslui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BESLUI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_RefHeading__28635_2007248713"/>
      <w:bookmarkEnd w:id="10"/>
      <w:r>
        <w:rPr/>
        <w:t>Betrokken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T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UBJECT, zijnde een NATUURLIJK PERSOON, NIET-NATUURLIJK PERSOON of VESTIGING, ORGANISATORISCHE EENHEID (binnen een vestiging van de zaak-behandelende niet-natuurlijk persoon), of MEDEWERKER (van die organisatorische eenheid) die een rol kan spelen bij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gaat hier om de verzameling van mogelijke betrokkenen bij zaken: natuurlijke personen in hun hoedanigheid als burger dwz. niet als medewerker van de zaakbehandelende organisatie(s), niet-natuurlijke personen, vestigingen (van maatschappelijke activiteiten van natuurlijke en niet-natuurlijke personen) waaronder de vestigingen van de zaakbehandelende organisatie(s), organisatorische eenheden van de zaakbehandelende organisatie(s) en medewerkers binnen die organisatorische eenhed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Grofweg bestaat dit uit twee groepen: enerzijds burgers en bedrijven die zaken initieren en belanghebbende zijn bij zaken en anderzijds de organisatoriische eenheden en medewerkers van de zaakbehandelende organisatie(s). Evenwel, ook een medewerker van de zaakbehandelende organisatie(s) kan een zaak initieren, met name als het gaat om ‘interne’ zaken zoals bijvoorbeeld het opstellen van een bestemmingspla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medewerker van een vestiging (van een maatschappelijke activiteit) die geen deel uit maakt van een zaakbehandelende organisatie,  een zaak initieert (bijvoorbeeld een medewerker van een willekeurig bedrijf die een vergunning aanvraagt) dan is de betrokkene die vestiging, dus niet de medewerker daarvan. Desbetreffende medewerkergegevens kunnen eventuieel wel geregistreerd worden als contactgegevens bij de rol die die vestiging speelt in di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BETROKKENE heeft zelf amper attribuutsoorten, alleen afgeleide  attribuutsoorten voor het zoeken van betrokkenen. De attribuutsoorten bevinden zich vooral bij de specialisaties van het objecttype (‘subtypes’ zoals NATUURLIJK PERSOON). Deze werken we hieronder, in deze paragraaf, uit voor wat betreft de aan het RSGB ontleende objecttyp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De betrokkene kwam ook voor in het GFO Zaken 2004 maar had daar een andere betekenis. Alleen de naam is overgenom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unieke aanduidingen van de specialisaties die van dit objecttype deel uit mak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innenland</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uitenland</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efent uit ROL</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Objecttype: 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Burgerservicenummer</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ANDER NATUURLIJK PERSOON .  </w:t>
            </w:r>
            <w:r>
              <w:rPr>
                <w:rFonts w:eastAsia="Batang;Arial Unicode MS" w:cs="Helvetica;Arial" w:ascii="Helvetica;Arial" w:hAnsi="Helvetica;Arial"/>
                <w:sz w:val="18"/>
                <w:szCs w:val="18"/>
                <w:lang w:eastAsia="en-US"/>
              </w:rPr>
              <w:t>Nummer ander natuurlijk</w:t>
            </w:r>
          </w:p>
          <w:p>
            <w:pPr>
              <w:pStyle w:val="Normal"/>
              <w:tabs>
                <w:tab w:val="clear" w:pos="709"/>
                <w:tab w:val="left" w:pos="667" w:leader="none"/>
                <w:tab w:val="left" w:pos="5167" w:leader="none"/>
              </w:tabs>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Voorname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ellijke titel/predikaa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CADEMISCHE TITEL . Academische titelcod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oorvoegsels 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anduiding naamgebruik</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r>
        <w:trPr/>
        <w:tc>
          <w:tcPr>
            <w:tcW w:w="2573" w:type="dxa"/>
            <w:tcBorders/>
          </w:tcPr>
          <w:p>
            <w:pPr>
              <w:pStyle w:val="Normal"/>
              <w:snapToGrid w:val="false"/>
              <w:spacing w:before="0" w:after="120"/>
              <w:rPr>
                <w:rFonts w:ascii="Helvetica;Arial" w:hAnsi="Helvetica;Arial" w:eastAsia="Batang;Arial Unicode MS" w:cs="Helvetica;Arial"/>
                <w:b/>
                <w:b/>
                <w:sz w:val="16"/>
                <w:szCs w:val="16"/>
                <w:lang w:eastAsia="en-US"/>
              </w:rPr>
            </w:pPr>
            <w:r>
              <w:rPr>
                <w:rFonts w:eastAsia="Batang;Arial Unicode MS" w:cs="Helvetica;Arial" w:ascii="Helvetica;Arial" w:hAnsi="Helvetica;Arial"/>
                <w:b/>
                <w:sz w:val="16"/>
                <w:szCs w:val="16"/>
                <w:lang w:eastAsia="en-US"/>
              </w:rPr>
            </w:r>
          </w:p>
        </w:tc>
        <w:tc>
          <w:tcPr>
            <w:tcW w:w="6355" w:type="dxa"/>
            <w:tcBorders/>
          </w:tcPr>
          <w:p>
            <w:pPr>
              <w:pStyle w:val="Normal"/>
              <w:tabs>
                <w:tab w:val="clear" w:pos="709"/>
                <w:tab w:val="left" w:pos="667" w:leader="none"/>
                <w:tab w:val="left" w:pos="5167" w:leader="none"/>
              </w:tabs>
              <w:snapToGrid w:val="false"/>
              <w:rPr>
                <w:rFonts w:eastAsia="Batang;Arial Unicode MS"/>
                <w:b/>
                <w:b/>
                <w:i/>
                <w:i/>
                <w:sz w:val="18"/>
                <w:szCs w:val="18"/>
              </w:rPr>
            </w:pPr>
            <w:r>
              <w:rPr>
                <w:rFonts w:eastAsia="Batang;Arial Unicode MS"/>
                <w:b/>
                <w:i/>
                <w:sz w:val="18"/>
                <w:szCs w:val="18"/>
              </w:rPr>
            </w:r>
          </w:p>
        </w:tc>
      </w:tr>
    </w:tbl>
    <w:p>
      <w:pPr>
        <w:pStyle w:val="TextBody"/>
        <w:rPr/>
      </w:pPr>
      <w:r>
        <w:rPr/>
      </w:r>
    </w:p>
    <w:p>
      <w:pPr>
        <w:pStyle w:val="TextBody"/>
        <w:rPr/>
      </w:pPr>
      <w:r>
        <w:rPr/>
      </w:r>
    </w:p>
    <w:p>
      <w:pPr>
        <w:pStyle w:val="Normal"/>
        <w:rPr>
          <w:rFonts w:eastAsia="Batang;Arial Unicode MS"/>
          <w:b/>
          <w:b/>
          <w:bCs/>
        </w:rPr>
      </w:pPr>
      <w:r>
        <w:rPr>
          <w:rFonts w:eastAsia="Batang;Arial Unicode MS"/>
          <w:b/>
          <w:bCs/>
        </w:rPr>
        <w:t>Objecttype: NIET-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NDER BUITENLANDS NIET-NATUURLIJK PERSOON .  Nummer</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bl>
    <w:p>
      <w:pPr>
        <w:pStyle w:val="TextBody"/>
        <w:rPr/>
      </w:pPr>
      <w:r>
        <w:rPr/>
      </w:r>
    </w:p>
    <w:p>
      <w:pPr>
        <w:pStyle w:val="Normal"/>
        <w:rPr>
          <w:rFonts w:eastAsia="Batang;Arial Unicode MS"/>
          <w:b/>
          <w:b/>
          <w:bCs/>
          <w:shd w:fill="FFFF00" w:val="clear"/>
        </w:rPr>
      </w:pPr>
      <w:r>
        <w:rPr>
          <w:rFonts w:eastAsia="Batang;Arial Unicode MS"/>
          <w:b/>
          <w:bCs/>
          <w:shd w:fill="FFFF00" w:val="clear"/>
        </w:rPr>
      </w:r>
    </w:p>
    <w:p>
      <w:pPr>
        <w:pStyle w:val="Normal"/>
        <w:rPr/>
      </w:pPr>
      <w:r>
        <w:rPr/>
        <w:t>Objecttype: VESTIGING VAN ZAAKBEHANDELENDE ORGANISATI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VESTIGING VAN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Mnemonic objecttype</w:t>
            </w:r>
          </w:p>
        </w:tc>
        <w:tc>
          <w:tcPr>
            <w:tcW w:w="6355"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VZO</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Een VESTIGING van een onderneming of rechtspersoon zijnde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Deze specialisatie ('subtype') van VESTIGING is opgenomen om binnen vestigingen onderscheid te kunnen maken tussen vestigingen van organisaties die zaken behandelen en vestigingen van andere organisaties. Alleen van vestigingen van zaakbehandelende organisaties leggen we de relatie naar organisatorische eenheden (en medewerkers) om op die manier uit te kunnen wisselen op welke locatie een organisatorische eenheid van een zaakbehandelende organisatie haar taken uitoefent.</w:t>
            </w:r>
          </w:p>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947" w:leader="none"/>
                <w:tab w:val="left" w:pos="3927" w:leader="none"/>
              </w:tabs>
              <w:snapToGrid w:val="false"/>
              <w:rPr/>
            </w:pPr>
            <w:r>
              <w:rPr>
                <w:rFonts w:eastAsia="Batang;Arial Unicode MS"/>
                <w:sz w:val="18"/>
                <w:szCs w:val="18"/>
                <w:shd w:fill="auto" w:val="clear"/>
              </w:rPr>
              <w:t xml:space="preserve">De specialisatie overerft alle attribuutsoorten en relatiesoorten van VESTIGING en kent zelf slechts </w:t>
            </w:r>
            <w:r>
              <w:rPr>
                <w:rFonts w:eastAsia="Batang;Arial Unicode MS" w:cs="Times New Roman"/>
                <w:sz w:val="18"/>
                <w:szCs w:val="18"/>
                <w:shd w:fill="auto" w:val="clear"/>
              </w:rPr>
              <w:t>één relatiesoort.</w:t>
            </w:r>
          </w:p>
          <w:p>
            <w:pPr>
              <w:pStyle w:val="Normal"/>
              <w:tabs>
                <w:tab w:val="clear" w:pos="709"/>
                <w:tab w:val="left" w:pos="947" w:leader="none"/>
                <w:tab w:val="left" w:pos="3927" w:leader="none"/>
              </w:tabs>
              <w:snapToGrid w:val="false"/>
              <w:rPr>
                <w:rFonts w:eastAsia="Batang;Arial Unicode MS" w:cs="Times New Roman"/>
                <w:sz w:val="18"/>
                <w:szCs w:val="18"/>
                <w:shd w:fill="auto" w:val="clear"/>
              </w:rPr>
            </w:pPr>
            <w:r>
              <w:rPr>
                <w:rFonts w:eastAsia="Batang;Arial Unicode MS" w:cs="Times New Roman"/>
                <w:sz w:val="18"/>
                <w:szCs w:val="18"/>
                <w:shd w:fill="auto" w:val="clear"/>
              </w:rPr>
            </w:r>
          </w:p>
          <w:p>
            <w:pPr>
              <w:pStyle w:val="Normal"/>
              <w:tabs>
                <w:tab w:val="clear" w:pos="709"/>
                <w:tab w:val="left" w:pos="947" w:leader="none"/>
                <w:tab w:val="left" w:pos="3927" w:leader="none"/>
              </w:tabs>
              <w:snapToGrid w:val="false"/>
              <w:rPr/>
            </w:pPr>
            <w:r>
              <w:rPr>
                <w:rFonts w:eastAsia="Batang;Arial Unicode MS" w:cs="Times New Roman"/>
                <w:color w:val="800080"/>
                <w:sz w:val="18"/>
                <w:szCs w:val="18"/>
                <w:shd w:fill="auto" w:val="clear"/>
              </w:rPr>
              <w:t xml:space="preserve">Hieronder benoemen we de aan het RSGB ontleende gegevens  van een VESTIGING zoals die in het RGBZ gebruikt worden. Zie voor de specificaties van deze </w:t>
            </w:r>
            <w:r>
              <w:rPr>
                <w:rFonts w:eastAsia="Batang;Arial Unicode MS" w:cs="Times New Roman"/>
                <w:i w:val="false"/>
                <w:iCs w:val="false"/>
                <w:color w:val="800080"/>
                <w:sz w:val="18"/>
                <w:szCs w:val="18"/>
                <w:shd w:fill="auto" w:val="clear"/>
              </w:rPr>
              <w:t>gegevens</w:t>
            </w:r>
            <w:r>
              <w:rPr>
                <w:rFonts w:eastAsia="Batang;Arial Unicode MS" w:cs="Times New Roman"/>
                <w:color w:val="800080"/>
                <w:sz w:val="18"/>
                <w:szCs w:val="18"/>
                <w:shd w:fill="auto" w:val="clear"/>
              </w:rPr>
              <w:t xml:space="preserve"> het RSGB.</w:t>
            </w:r>
          </w:p>
        </w:tc>
      </w:tr>
      <w:tr>
        <w:trPr>
          <w:cantSplit w:val="true"/>
        </w:trPr>
        <w:tc>
          <w:tcPr>
            <w:tcW w:w="2573" w:type="dxa"/>
            <w:tcBorders/>
          </w:tcPr>
          <w:p>
            <w:pPr>
              <w:pStyle w:val="Normal"/>
              <w:snapToGrid w:val="false"/>
              <w:spacing w:before="0" w:after="120"/>
              <w:rPr/>
            </w:pPr>
            <w:r>
              <w:rPr>
                <w:rFonts w:eastAsia="Arial" w:cs="Arial"/>
                <w:b/>
                <w:sz w:val="16"/>
                <w:szCs w:val="16"/>
                <w:shd w:fill="auto" w:val="clear"/>
              </w:rPr>
              <w:t xml:space="preserve"> </w:t>
            </w:r>
            <w:r>
              <w:rPr>
                <w:rFonts w:eastAsia="Batang;Arial Unicode MS"/>
                <w:b/>
                <w:sz w:val="16"/>
                <w:szCs w:val="16"/>
                <w:shd w:fill="auto" w:val="clear"/>
              </w:rPr>
              <w:t>Unieke aanduiding objecttype</w:t>
            </w:r>
          </w:p>
        </w:tc>
        <w:tc>
          <w:tcPr>
            <w:tcW w:w="6355" w:type="dxa"/>
            <w:tcBorders/>
          </w:tcPr>
          <w:p>
            <w:pPr>
              <w:pStyle w:val="Normal"/>
              <w:snapToGrid w:val="false"/>
              <w:rPr>
                <w:rFonts w:eastAsia="Batang;Arial Unicode MS" w:cs="Helvetica;Arial"/>
                <w:color w:val="800080"/>
                <w:sz w:val="18"/>
                <w:szCs w:val="18"/>
                <w:shd w:fill="auto" w:val="clear"/>
                <w:lang w:eastAsia="en-US"/>
              </w:rPr>
            </w:pPr>
            <w:r>
              <w:rPr>
                <w:rFonts w:eastAsia="Batang;Arial Unicode MS" w:cs="Helvetica;Arial"/>
                <w:color w:val="800080"/>
                <w:sz w:val="18"/>
                <w:szCs w:val="18"/>
                <w:shd w:fill="auto" w:val="clear"/>
                <w:lang w:eastAsia="en-US"/>
              </w:rPr>
              <w:t>SUBJECT.Subjecttypering gevolgd door het Vestigingsnummer</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Populatie objecttype</w:t>
            </w:r>
          </w:p>
        </w:tc>
        <w:tc>
          <w:tcPr>
            <w:tcW w:w="6355" w:type="dxa"/>
            <w:tcBorders/>
          </w:tcPr>
          <w:p>
            <w:pPr>
              <w:pStyle w:val="Normal"/>
              <w:snapToGrid w:val="false"/>
              <w:rPr/>
            </w:pPr>
            <w:r>
              <w:rPr>
                <w:rFonts w:eastAsia="Batang;Arial Unicode MS"/>
                <w:color w:val="94006B"/>
                <w:sz w:val="18"/>
                <w:szCs w:val="18"/>
                <w:shd w:fill="auto" w:val="clear"/>
              </w:rPr>
              <w:t xml:space="preserve">De vestigingen van de organisatie die de zaken behandelt  en waarbinnen </w:t>
            </w:r>
            <w:r>
              <w:rPr>
                <w:rFonts w:eastAsia="Batang;Arial Unicode MS" w:cs="Times New Roman"/>
                <w:color w:val="94006B"/>
                <w:sz w:val="18"/>
                <w:szCs w:val="18"/>
                <w:shd w:fill="auto" w:val="clear"/>
              </w:rPr>
              <w:t>één of meer organisatorische eenheden hun activiteiten uitvoeren en betrokken zijn of waren bij één of meer zaken.</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Kwaliteitsbegrip objecttype</w:t>
            </w:r>
          </w:p>
        </w:tc>
        <w:tc>
          <w:tcPr>
            <w:tcW w:w="6355"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t>Code</w:t>
              <w:tab/>
              <w:t>Gegevensnaam</w:t>
              <w:tab/>
              <w:t>Herkomst</w:t>
            </w:r>
          </w:p>
          <w:p>
            <w:pPr>
              <w:pStyle w:val="Normal"/>
              <w:tabs>
                <w:tab w:val="clear" w:pos="709"/>
                <w:tab w:val="left" w:pos="667" w:leader="none"/>
                <w:tab w:val="left" w:pos="5167" w:leader="none"/>
              </w:tabs>
              <w:rPr/>
            </w:pPr>
            <w:r>
              <w:rPr>
                <w:rFonts w:eastAsia="Arial" w:cs="Arial"/>
                <w:i w:val="false"/>
                <w:iCs w:val="false"/>
                <w:sz w:val="18"/>
                <w:szCs w:val="18"/>
                <w:shd w:fill="auto" w:val="clear"/>
              </w:rPr>
              <w:t xml:space="preserve">             </w:t>
            </w:r>
            <w:r>
              <w:rPr>
                <w:rFonts w:eastAsia="Batang;Arial Unicode MS"/>
                <w:i w:val="false"/>
                <w:iCs w:val="false"/>
                <w:sz w:val="18"/>
                <w:szCs w:val="18"/>
                <w:shd w:fill="auto" w:val="clear"/>
              </w:rPr>
              <w:t>Vestigingsnummer</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Handels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Verkorte 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Datum aanvang</w:t>
            </w:r>
          </w:p>
          <w:p>
            <w:pPr>
              <w:pStyle w:val="Normal"/>
              <w:tabs>
                <w:tab w:val="clear" w:pos="709"/>
                <w:tab w:val="left" w:pos="667" w:leader="none"/>
                <w:tab w:val="left" w:pos="5167" w:leader="none"/>
              </w:tabs>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Heeft als locatie-adres ADRESSEERBAAR OBJECT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pPr>
            <w:r>
              <w:rPr>
                <w:rFonts w:eastAsia="Batang;Arial Unicode MS" w:cs="Helvetica;Arial" w:ascii="Helvetica;Arial" w:hAnsi="Helvetica;Arial"/>
                <w:i w:val="false"/>
                <w:iCs w:val="false"/>
                <w:sz w:val="18"/>
                <w:szCs w:val="18"/>
                <w:shd w:fill="auto" w:val="clear"/>
                <w:lang w:eastAsia="en-US"/>
              </w:rPr>
              <w:tab/>
              <w:t xml:space="preserve">   </w:t>
            </w:r>
            <w:r>
              <w:rPr>
                <w:i w:val="false"/>
                <w:iCs w:val="false"/>
                <w:sz w:val="18"/>
                <w:szCs w:val="18"/>
                <w:shd w:fill="auto" w:val="clear"/>
              </w:rPr>
              <w:t xml:space="preserve">ADRESSEERBAAR OBJECT AANDUIDING </w:t>
            </w:r>
            <w:r>
              <w:rPr>
                <w:i w:val="false"/>
                <w:iCs w:val="false"/>
                <w:shd w:fill="auto" w:val="clear"/>
              </w:rPr>
              <w:t>. Huisletter</w:t>
            </w:r>
          </w:p>
          <w:p>
            <w:pPr>
              <w:pStyle w:val="Normal"/>
              <w:tabs>
                <w:tab w:val="clear" w:pos="709"/>
                <w:tab w:val="left" w:pos="667" w:leader="none"/>
                <w:tab w:val="left" w:pos="5167" w:leader="none"/>
              </w:tabs>
              <w:ind w:left="1062" w:right="-3" w:hanging="225"/>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ind w:left="1092" w:right="-3" w:hanging="405"/>
              <w:jc w:val="left"/>
              <w:rPr>
                <w:i w:val="false"/>
                <w:i w:val="false"/>
                <w:iCs w:val="false"/>
                <w:sz w:val="18"/>
                <w:szCs w:val="18"/>
                <w:shd w:fill="auto" w:val="clear"/>
              </w:rPr>
            </w:pPr>
            <w:r>
              <w:rPr>
                <w:i w:val="false"/>
                <w:iCs w:val="false"/>
                <w:sz w:val="18"/>
                <w:szCs w:val="18"/>
                <w:shd w:fill="auto" w:val="clear"/>
              </w:rPr>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letter </w:t>
            </w:r>
          </w:p>
          <w:p>
            <w:pPr>
              <w:pStyle w:val="Normal"/>
              <w:tabs>
                <w:tab w:val="clear" w:pos="709"/>
                <w:tab w:val="left" w:pos="667" w:leader="none"/>
                <w:tab w:val="left" w:pos="5167" w:leader="none"/>
              </w:tabs>
              <w:ind w:left="1062" w:right="-3" w:hanging="225"/>
              <w:jc w:val="left"/>
              <w:rPr/>
            </w:pPr>
            <w:r>
              <w:rPr>
                <w:rFonts w:eastAsia="Arial" w:cs="Arial"/>
                <w:i w:val="false"/>
                <w:iCs w:val="false"/>
                <w:shd w:fill="auto" w:val="clear"/>
              </w:rPr>
              <w:t xml:space="preserve">   </w:t>
            </w:r>
            <w:r>
              <w:rPr>
                <w:i w:val="false"/>
                <w:iCs w:val="false"/>
                <w:sz w:val="18"/>
                <w:szCs w:val="18"/>
                <w:shd w:fill="auto" w:val="clear"/>
              </w:rPr>
              <w:t xml:space="preserve">ADRESSEERBAAR OBJECT AANDUIDING </w:t>
            </w:r>
            <w:r>
              <w:rPr>
                <w:i w:val="false"/>
                <w:iCs w:val="false"/>
                <w:shd w:fill="auto" w:val="clear"/>
              </w:rPr>
              <w:t>.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Postadres</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type</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bus- of antwoordnummer</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Verblijf buitenland</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1</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2</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3</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color w:val="000000"/>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color w:val="000000"/>
                <w:sz w:val="18"/>
                <w:szCs w:val="18"/>
                <w:shd w:fill="auto" w:val="clear"/>
                <w:lang w:eastAsia="en-US"/>
              </w:rPr>
              <w:t>Subjecttypering</w:t>
            </w:r>
          </w:p>
          <w:p>
            <w:pPr>
              <w:pStyle w:val="Normal"/>
              <w:tabs>
                <w:tab w:val="clear" w:pos="709"/>
                <w:tab w:val="left" w:pos="847" w:leader="none"/>
                <w:tab w:val="left" w:pos="5167" w:leader="none"/>
              </w:tabs>
              <w:rPr>
                <w:rFonts w:ascii="Helvetica;Arial" w:hAnsi="Helvetica;Arial" w:eastAsia="Batang;Arial Unicode MS" w:cs="Helvetica;Arial"/>
                <w:i w:val="false"/>
                <w:i w:val="false"/>
                <w:iCs w:val="false"/>
                <w:color w:val="000000"/>
                <w:sz w:val="18"/>
                <w:szCs w:val="18"/>
                <w:shd w:fill="auto" w:val="clear"/>
                <w:lang w:eastAsia="en-US"/>
              </w:rPr>
            </w:pPr>
            <w:r>
              <w:rPr>
                <w:rFonts w:eastAsia="Batang;Arial Unicode MS" w:cs="Helvetica;Arial" w:ascii="Helvetica;Arial" w:hAnsi="Helvetica;Arial"/>
                <w:i w:val="false"/>
                <w:iCs w:val="false"/>
                <w:color w:val="000000"/>
                <w:sz w:val="18"/>
                <w:szCs w:val="18"/>
                <w:shd w:fill="auto" w:val="clear"/>
                <w:lang w:eastAsia="en-US"/>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shd w:fill="auto" w:val="clear"/>
              </w:rPr>
            </w:pPr>
            <w:r>
              <w:rPr>
                <w:rFonts w:eastAsia="Batang;Arial Unicode MS"/>
                <w:i/>
                <w:sz w:val="18"/>
                <w:szCs w:val="18"/>
                <w:shd w:fill="auto" w:val="clear"/>
              </w:rPr>
              <w:t>Relatienaam incl. gerelateerd objecttype</w:t>
              <w:tab/>
              <w:t>Herkomst</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t>huisvest ORGANISATORISCHE EENHEID</w:t>
              <w:tab/>
              <w:t>KING</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FFFF00" w:val="clear"/>
              </w:rPr>
            </w:pPr>
            <w:r>
              <w:rPr>
                <w:rFonts w:eastAsia="Batang;Arial Unicode MS"/>
                <w:b/>
                <w:sz w:val="16"/>
                <w:szCs w:val="16"/>
                <w:shd w:fill="FFFF00" w:val="clear"/>
              </w:rPr>
            </w:r>
          </w:p>
        </w:tc>
        <w:tc>
          <w:tcPr>
            <w:tcW w:w="6355" w:type="dxa"/>
            <w:tcBorders/>
          </w:tcPr>
          <w:p>
            <w:pPr>
              <w:pStyle w:val="Normal"/>
              <w:tabs>
                <w:tab w:val="clear" w:pos="709"/>
                <w:tab w:val="left" w:pos="5167" w:leader="none"/>
              </w:tabs>
              <w:snapToGrid w:val="false"/>
              <w:rPr>
                <w:rFonts w:eastAsia="Batang;Arial Unicode MS"/>
                <w:b/>
                <w:b/>
                <w:i/>
                <w:i/>
                <w:sz w:val="18"/>
                <w:szCs w:val="18"/>
                <w:shd w:fill="FFFF00" w:val="clear"/>
              </w:rPr>
            </w:pPr>
            <w:r>
              <w:rPr>
                <w:rFonts w:eastAsia="Batang;Arial Unicode MS"/>
                <w:b/>
                <w:i/>
                <w:sz w:val="18"/>
                <w:szCs w:val="18"/>
                <w:shd w:fill="FFFF00" w:val="clear"/>
              </w:rPr>
            </w:r>
          </w:p>
        </w:tc>
      </w:tr>
    </w:tbl>
    <w:p>
      <w:pPr>
        <w:pStyle w:val="Heading2"/>
        <w:ind w:left="0" w:right="0" w:hanging="0"/>
        <w:rPr/>
      </w:pPr>
      <w:bookmarkStart w:id="11" w:name="__RefHeading__28637_2007248713"/>
      <w:bookmarkEnd w:id="11"/>
      <w:r>
        <w:rPr/>
        <w:t>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Geheel van gegevens met een eigen identiteit</w:t>
            </w:r>
            <w:r>
              <w:rPr/>
              <w:t xml:space="preserve"> </w:t>
            </w:r>
            <w:r>
              <w:rPr>
                <w:rFonts w:eastAsia="Batang;Arial Unicode MS"/>
                <w:sz w:val="18"/>
                <w:szCs w:val="18"/>
              </w:rPr>
              <w:t>ongeacht zijn vorm, met de bijbehorende metadata ontvangen of opgemaakt door een natuurlijke en/of rechtspersoon bij de uitvoering van taken, zijnde een ENKELVOUDIG DOCUMENT of een SAMENGESTELD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NEN 2082</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document kan van alles zijn, ongeacht aard en vorm: een tekstverwerkingsdocument, een papieren brief, een webpagina, een landkaart, een foto, een geluidsopname, een dataset, een blog, etcetera. En ook een digitaal ontvangen of gecreeerd document dat bestaat uit meerdere fysieke documeten, zoals een aanvraag (als tekstdocument) met  bijbehorende tekening (CAD-formaat) en berekening (spreadsheet) of een e-mail met bijlage(n). Net zoals dezelfde aanvraag op papier met bijlagen als één document  beschouwd kan worden. De fysieke vorm van hetgeen ontvangen of gecreeerd is, is dus niet (alleen) bepalend voor de afbakening van dat wat als document beschouwd wordt. </w:t>
            </w:r>
          </w:p>
          <w:p>
            <w:pPr>
              <w:pStyle w:val="Normal"/>
              <w:tabs>
                <w:tab w:val="clear" w:pos="709"/>
                <w:tab w:val="left" w:pos="947" w:leader="none"/>
                <w:tab w:val="left" w:pos="3927" w:leader="none"/>
              </w:tabs>
              <w:rPr>
                <w:rFonts w:eastAsia="Batang;Arial Unicode MS"/>
                <w:sz w:val="18"/>
                <w:szCs w:val="18"/>
              </w:rPr>
            </w:pPr>
            <w:bookmarkStart w:id="12" w:name="OLE_LINK63"/>
            <w:bookmarkStart w:id="13" w:name="OLE_LINK43"/>
            <w:r>
              <w:drawing>
                <wp:anchor behindDoc="0" distT="0" distB="0" distL="0" distR="0" simplePos="0" locked="0" layoutInCell="1" allowOverlap="1" relativeHeight="5">
                  <wp:simplePos x="0" y="0"/>
                  <wp:positionH relativeFrom="column">
                    <wp:align>center</wp:align>
                  </wp:positionH>
                  <wp:positionV relativeFrom="paragraph">
                    <wp:posOffset>26035</wp:posOffset>
                  </wp:positionV>
                  <wp:extent cx="3515995" cy="9550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0" t="-38" r="-10" b="-38"/>
                          <a:stretch>
                            <a:fillRect/>
                          </a:stretch>
                        </pic:blipFill>
                        <pic:spPr bwMode="auto">
                          <a:xfrm>
                            <a:off x="0" y="0"/>
                            <a:ext cx="3515995" cy="955040"/>
                          </a:xfrm>
                          <a:prstGeom prst="rect">
                            <a:avLst/>
                          </a:prstGeom>
                        </pic:spPr>
                      </pic:pic>
                    </a:graphicData>
                  </a:graphic>
                </wp:anchor>
              </w:drawing>
            </w:r>
            <w:r>
              <w:rPr>
                <w:rFonts w:eastAsia="Batang;Arial Unicode MS"/>
                <w:sz w:val="18"/>
                <w:szCs w:val="18"/>
              </w:rPr>
              <w:t xml:space="preserve">Een document dat door bijvoorbeeld de initiator van een zaak als één document wordt beschouwd, kan fysiek uit meerdere documenten bestaan. Een dergelijke groep documenten kan beschouwd worden als één document. Gezien de definitie kan er immers sprake zijn van het 'geheel van  gegevens met een eigen identiteit' waarbij alleen de vorm er toe heeft geleid dat er drie fysieke documenten zijn ontvangen (tekstverwerkingsdocument,  CAD-file en rekenblad). Evenzogoed zouden we het ontvangen materiaal kunnen beschouwen als drie afzonderlijke documenten. Ook kan het zijn dat een document dat fysiek dezelfde vorm heeft toch beschouwd wordt als bestaande uit meerdere documenten, bijvoorbeeld een document met omvangrijke bijlagen, omdat dit beter aansluit bij het gebruik er van. Organisaties gaan hier verschillend mee om. Om in te spelen op de verschillende beschouwingswijzen hebben we DOCUMENT zodanig gemodelleerd dat dit dan wel een zelfstandig (fysiek) document is, het ENKELVOUDIG DOCUMENT, dan wel een groep van bij elkaar horende documenten, passend binnen de definitie, het SAMENGESTELD DOCUMENT. Een SAMENGESTELD DOCUMENT bestaat telkens uit twee of meer ENKELVOUDIGE DOCUMENTEN. </w:t>
            </w:r>
            <w:bookmarkEnd w:id="12"/>
            <w:bookmarkEnd w:id="13"/>
            <w:r>
              <w:rPr>
                <w:rFonts w:eastAsia="Batang;Arial Unicode MS"/>
                <w:sz w:val="18"/>
                <w:szCs w:val="18"/>
              </w:rPr>
              <w:t>Organisaties kunnen er voor kiezen alleen de eerste mogelijkheid, het DOCUMENT als ENKELVOUDIG DOCUMENT te implementeren. Wel moeten zij er mee rekening houden dat zij van andere organisaties, via geautomatiseerde berichtenuitwisseling, samengestelde documenten 'aangereikt' krijgen en deze transformeren tot enkelvoudige document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OCUMENT heeft een N:M-relatie naar ZAAK waarmee we aangeven dat een document relevant kan zijn voor meer dan één zaak. Dit modelleren we via het objecttype ZAAKDOCUMENT. Dit is bijvoorbeeld het geval bij zgn.  samengestelde brieven: één brief waarin meerdere zaken aanhangig gemaakt worden zoals een verzoek en een klach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or documenten te registreren en aan een zaak te relateren wordt het archief bij/van de zaak opgebouwd; alle documenten bij een zaak vormen tezamen met de zaakkenmerken het zaakdossier. Het zaakdossier modelleren we dus niet als apart objecttype. Evenmin modelleren we een zgn. objectdossier. Dit betreft immers alle zaken, met bijbehorende kenmerken en documenten, eventueel van bepaalde zaaktypen, die gerelateerd zijn aan een bepaald OBJEC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hebben er voor gekozen om documenten niet te modelleren indien zij niet aan een zaak gekoppeld worden d.w.z. niet tot een zaak leiden.  Dergelijke documenten zijn klaarblijkelijk zodanig onbelangrijk dat zij niet archiefwaardig zijn d.w.z. niet bewaard hoeven te worden om te voldoen aan wettelijke en/of administratieve eisen en/of maatschappelijke behoeften. Een document zoals hier bedoeld wordt een archiefstuk (in het engels 'record') zo gauw de zaakkenmerken aangeven dat alle daaraan gekoppelde  documenten gearchiveerd dienen te zijn. </w:t>
            </w:r>
          </w:p>
          <w:p>
            <w:pPr>
              <w:pStyle w:val="Normal"/>
              <w:tabs>
                <w:tab w:val="clear" w:pos="709"/>
                <w:tab w:val="left" w:pos="947" w:leader="none"/>
                <w:tab w:val="left" w:pos="3927" w:leader="none"/>
              </w:tabs>
              <w:rPr>
                <w:rFonts w:eastAsia="Batang;Arial Unicode MS"/>
              </w:rPr>
            </w:pPr>
            <w:r>
              <w:rPr>
                <w:rFonts w:eastAsia="Arial" w:cs="Arial"/>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documenten die op enigerlei wijze relevant zijn voor het tot een goed einde brengen van een zaak. Een document is in dit kader relevant indien:</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door een behandelaar van de zaak gedeeld wordt met andere betrokkenen bij de zaak (de ondergrens; een document wat het persoonlijke domein van de behandelaar van een zaak niet verlaat wordt in dit kader niet relevant geacht),</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van belang is voor voor de inhoudelijke verantwoording (is de zaak goed afgehandeld), procesverantwoording (is de zaak op de juiste wijze afgehandeld) en/of reconstructie van de zaak, en/of</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 xml:space="preserve">bewaard moet worden om te voldoen aan wettelijke en/of administratieve eisen en/of maatschappelijke behoeften.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kan vastlegging zijn van BESLUI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Arial" w:cs="Arial"/>
        </w:rPr>
        <w:t xml:space="preserve"> </w:t>
      </w:r>
    </w:p>
    <w:p>
      <w:pPr>
        <w:pStyle w:val="Heading2"/>
        <w:ind w:left="0" w:right="0" w:hanging="0"/>
        <w:rPr/>
      </w:pPr>
      <w:bookmarkStart w:id="14" w:name="__RefHeading__28639_2007248713"/>
      <w:bookmarkEnd w:id="14"/>
      <w:r>
        <w:rPr/>
        <w:t>Documen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anduiding van de aard van een DOCUMENT zoals gehanteerd door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betreft de typering van documenten naar hun aard zoals gehanteerd door de zaakbehandelende organisatie. Elk documentype komt overeen met of valt binnen de generieke typering van documenten zoals landelijk gehanteerd, de </w:t>
            </w:r>
            <w:r>
              <w:rPr>
                <w:rFonts w:eastAsia="Batang;Arial Unicode MS" w:cs="Helvetica;Arial" w:ascii="Helvetica;Arial" w:hAnsi="Helvetica;Arial"/>
                <w:sz w:val="18"/>
                <w:szCs w:val="18"/>
                <w:lang w:eastAsia="en-US"/>
              </w:rPr>
              <w:t xml:space="preserve">Documenttype-omschrijving generiek </w:t>
            </w:r>
            <w:r>
              <w:rPr>
                <w:rFonts w:eastAsia="Batang;Arial Unicode MS"/>
                <w:sz w:val="18"/>
                <w:szCs w:val="18"/>
              </w:rPr>
              <w:t xml:space="preserve">. Het documenttype stelt organisatie in staat hun eigen typering aan te houden en, d.m.v. de relatie naar documenttype-omschrijving generiek, toch aan te kunnen sluiten op de landelijk gehanteerde typering generiek.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categorie </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trefwoor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documen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documen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DOCUMENTen</w:t>
              <w:tab/>
              <w:t>KING</w:t>
            </w:r>
          </w:p>
        </w:tc>
      </w:tr>
    </w:tbl>
    <w:p>
      <w:pPr>
        <w:pStyle w:val="Normal"/>
        <w:rPr>
          <w:rFonts w:eastAsia="Batang;Arial Unicode MS"/>
        </w:rPr>
      </w:pPr>
      <w:r>
        <w:rPr>
          <w:rFonts w:eastAsia="Batang;Arial Unicode MS"/>
        </w:rPr>
      </w:r>
    </w:p>
    <w:p>
      <w:pPr>
        <w:pStyle w:val="Heading2"/>
        <w:ind w:left="0" w:right="0" w:hanging="0"/>
        <w:rPr/>
      </w:pPr>
      <w:bookmarkStart w:id="15" w:name="__RefHeading__28641_2007248713"/>
      <w:bookmarkEnd w:id="15"/>
      <w:r>
        <w:rPr/>
        <w:t>Enkelvoudig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NKELVOUDIG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DOCUMENT waarvan aard, omvang en/of vorm aanleiding geven het als één geheel te behandelen en te beher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9</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Een ENKELVOUDIG DOCUMENT is een specialisatie van DOCUMENT. Zie de toelichting bij dat objecttype. Bij de definitie is gebruik gemaakt van de beschrijving van 'component' in de MoReq2 (2008). In de dagelijkse praktijk staat 'enkelvoudig document' momenteel synoniem met 'document'. </w:t>
            </w:r>
          </w:p>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Het ENKELVOUDIG DOCUMENT kan deel uit maken van een SAMENGESTELD DOCUMENT, bijvoorbeeld omdat zich in dat samengesteld document andere documenten bevinden met een ander bestandsformaat, vanwege de omvang van dat samengesteld document of omdat behandeling daartoe aanleiding geeft. </w:t>
            </w:r>
          </w:p>
          <w:p>
            <w:pPr>
              <w:pStyle w:val="Normal"/>
              <w:tabs>
                <w:tab w:val="clear" w:pos="709"/>
                <w:tab w:val="left" w:pos="947" w:leader="none"/>
                <w:tab w:val="left" w:pos="3927" w:leader="none"/>
              </w:tabs>
              <w:rPr/>
            </w:pPr>
            <w:r>
              <w:rPr>
                <w:rFonts w:eastAsia="Batang;Arial Unicode MS" w:cs="Arial" w:ascii="Arial" w:hAnsi="Arial"/>
                <w:sz w:val="18"/>
                <w:szCs w:val="18"/>
              </w:rPr>
              <w:t>Een ENKELVOUDIG DOCUMENT dat deel uit maakt van een SAMENGESTELD DOCUMENT kan aan andere ZAAKen gerelateerd zijn dan de ZAAK waaraan dat SAMENGESTELD DOCUMENT gerelateerd is, veelal omdat dat ENKELVOUDIG DOCUMENT relevant is voor meerdere ZAAKen.</w:t>
            </w:r>
            <w:r>
              <w:rPr>
                <w:rFonts w:eastAsia="Batang;Arial Unicode MS"/>
                <w:sz w:val="18"/>
                <w:szCs w:val="18"/>
              </w:rPr>
              <w:t xml:space="preserv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cumenten, vooral  die van de zaakbehandelende organisatie, worden soms gewijzigd of in opeenvolgende conceptversies vervaardigd. Het is uit oogpunt van verantwoording van belang de diverse documentversies te kennen. Hiertoe is bij de meeste van de attribuuttypen van ENKELVOUDIG DOCUMENT zowel materiële als formele historie als ‘Ja’ gedeclareerd. Dit impliceert dat voor deze attributen de waarden in de diverse versies van een enkelvoudig document opgevraagd kunnen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formaat</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aa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vers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status</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nhoud</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Documentlink</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Bestands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snapToGrid w:val="false"/>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maakt deel uit van SAMENGESTELD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keepNext w:val="true"/>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Normal"/>
        <w:rPr>
          <w:rFonts w:eastAsia="Batang;Arial Unicode MS"/>
        </w:rPr>
      </w:pPr>
      <w:r>
        <w:rPr>
          <w:rFonts w:eastAsia="Batang;Arial Unicode MS"/>
        </w:rPr>
      </w:r>
    </w:p>
    <w:p>
      <w:pPr>
        <w:pStyle w:val="Heading2"/>
        <w:ind w:left="0" w:right="0" w:hanging="0"/>
        <w:rPr/>
      </w:pPr>
      <w:bookmarkStart w:id="16" w:name="__RefHeading__28643_2007248713"/>
      <w:bookmarkEnd w:id="16"/>
      <w:r>
        <w:rPr/>
        <w:t>Medewerker</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MDW</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medewerker van de organisatie die zaken behandelt uit hoofde van zijn of haar functie binnen een 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lleen medewerkers van organisatorische eenheden van de organisatie(s) die zaken behandelen, worden hier bedoeld. Dus niet medewerkers van andere organisaties zoals de externe initiatoren van zaken. Overigens kan een dergelijke medewerker wel (interne) zaken initiër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beperken ons tot het aangeven welke medewerker betrokken is bij een zaak en welke gegevens van die medewerker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 de hier toegepaste modellering heeft een medewerker slechts één functie en behoort hij/zij bij slechts één organisatorische eenheid. Dat betekent dat een medewerker die meerdere functies heeft en/of voor of bij meer dan één organisatorische eenheid werkt, meerdere keren kan voorkomen, met op onderdelen verschillende gegevenswaarden, zoals functie.</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MEDEWERKER is een specialisatie ('subtype') van BETROKKENE.</w:t>
            </w:r>
          </w:p>
        </w:tc>
      </w:tr>
      <w:tr>
        <w:trPr>
          <w:trHeight w:val="852" w:hRule="atLeast"/>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 xml:space="preserve">Medewerkeridentificat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medewerkers van organisatorische eenheden (van de zaakbehandelende organisatie(s)) die een rol kunnen spelen bij de behandeling van geimplementeerde zaak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Medewerkeridentificatie</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3</w:t>
              <w:tab/>
              <w:t>Achternaam</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6</w:t>
              <w:tab/>
              <w:t xml:space="preserve">Datum uit dienst </w:t>
              <w:tab/>
              <w:t>GFO Zaken</w:t>
            </w:r>
          </w:p>
          <w:p>
            <w:pPr>
              <w:pStyle w:val="Normal"/>
              <w:tabs>
                <w:tab w:val="clear" w:pos="709"/>
                <w:tab w:val="left" w:pos="667" w:leader="none"/>
                <w:tab w:val="left" w:pos="5167" w:leader="none"/>
              </w:tabs>
              <w:rPr/>
            </w:pPr>
            <w:r>
              <w:rPr>
                <w:rFonts w:eastAsia="Batang;Arial Unicode MS"/>
                <w:sz w:val="18"/>
                <w:szCs w:val="18"/>
              </w:rPr>
              <w:t>9516</w:t>
              <w:tab/>
            </w:r>
            <w:r>
              <w:rPr>
                <w:rFonts w:eastAsia="Batang;Arial Unicode MS"/>
                <w:sz w:val="18"/>
                <w:szCs w:val="18"/>
                <w:lang w:val="en-US"/>
              </w:rPr>
              <w:t xml:space="preserve">E-mailadres </w:t>
              <w:tab/>
              <w:t>GFO Zaken</w:t>
            </w:r>
          </w:p>
          <w:p>
            <w:pPr>
              <w:pStyle w:val="Normal"/>
              <w:tabs>
                <w:tab w:val="clear" w:pos="709"/>
                <w:tab w:val="left" w:pos="667" w:leader="none"/>
                <w:tab w:val="left" w:pos="5167" w:leader="none"/>
              </w:tabs>
              <w:rPr/>
            </w:pPr>
            <w:r>
              <w:rPr>
                <w:rFonts w:eastAsia="Batang;Arial Unicode MS"/>
                <w:sz w:val="18"/>
                <w:szCs w:val="18"/>
                <w:lang w:val="en-US"/>
              </w:rPr>
              <w:t>0002</w:t>
              <w:tab/>
            </w:r>
            <w:r>
              <w:rPr>
                <w:rFonts w:eastAsia="Batang;Arial Unicode MS"/>
                <w:sz w:val="18"/>
                <w:szCs w:val="18"/>
              </w:rPr>
              <w:t xml:space="preserve">Functie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410</w:t>
              <w:tab/>
              <w:t xml:space="preserve">Geslachtsaanduid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7</w:t>
              <w:tab/>
              <w:t xml:space="preserve">Medewerkertoelicht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5</w:t>
              <w:tab/>
              <w:t xml:space="preserve">Roepnaam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0</w:t>
              <w:tab/>
              <w:t xml:space="preserve">Telefoonnummer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211</w:t>
              <w:tab/>
              <w:t xml:space="preserve">Voorletters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4</w:t>
              <w:tab/>
              <w:t xml:space="preserve">Voorvoegsel achternaam </w:t>
              <w:tab/>
              <w:t>GFO Zak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oort bij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contactpersoon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e voor ZAAKTYPE</w:t>
              <w:tab/>
              <w:t>KING/GFO</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widowControl/>
        <w:bidi w:val="0"/>
        <w:spacing w:lineRule="auto" w:line="288"/>
        <w:ind w:left="0" w:right="0" w:hanging="0"/>
        <w:jc w:val="both"/>
        <w:rPr/>
      </w:pPr>
      <w:bookmarkStart w:id="17" w:name="__RefHeading__28645_2007248713"/>
      <w:bookmarkEnd w:id="17"/>
      <w:r>
        <w:rPr/>
        <w:t>Object</w:t>
      </w:r>
    </w:p>
    <w:p>
      <w:pPr>
        <w:pStyle w:val="Normal"/>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et OBJECT waarop een ZAAK betrekking kan hebben zijnde één of meer voorkomens van de in het RSGB en het RGBZ onderscheiden object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22 mei 2009</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f RGBZ onderscheiden objecttypen betreft, worden deze met OBJECT gemodelleerd en door middel van ZAAKOBJECT aan een zaak gerelateerd. Het OBJECT kent dan ook bijna evenzovele specialisaties (‘subtypen’) als dat er objecttypen in het RSGB en RGBZ opgenomen zijn. Zie ‘populatie objecttype’ voor de objecttypen die het betreft (alleen objecttypen op het laagste specialisatie-niveau d.w.z. geen gegeneraliseerde objecttyp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OBJECT heeft dan ook amper attributen (alleen voor het zoeken van objecten van dit objecttype). De overige attributen specificeren we per specialisatie (‘subtype’). Deze werken we hieronder, in deze paragraaf, ui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ZAAKOBJECT vervangt, en is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desbetreffende specialisatie (‘subtype’) van het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ecten van de volgende objecttypen: ANDER NATUURLIJK PERSOON, ANDER BUITENLANDS NIET-NATUURLIJK PERSOON,  APPARTEMENTSRECHT, BESLUIT, BUURT, ENKELVOUDIG DOCUMENT, GEMEENTE, GEMEENTELIJKE OPENBARE RUIMTE, HUISHOUDEN, INGESCHREVEN NIET-NATUURLIJK PERSOON, INGEZETENE, INRICHTINGSELEMENT, KADASTRAAL PERCEEL, KUNSTWERKDEEL, LIGPLAATS, MAATSCHAPPELIJKE ACTIVITEIT, MEDEWERKER, NIET-INGEZETENE, NUMMER</w:t>
              <w:softHyphen/>
              <w:t>AANDUIDING, OPENBARE RUIMTE, ORGANISATORISCHE EENHEID, OVERIGE ADRESSEERBAAR OBJECT AANDUIDING, OVERIG GEBOUWD OBJECT, OVERIG TERREIN, PAND, SAMENGESTELD DOCUMENT, SPOORBAANDEEL, STAND</w:t>
              <w:softHyphen/>
              <w:t>PLAATS, STATUS, TERREINDEEL, VERBLIJFSOBJECT, VESTIGING, WATERDEEL, WEGDEEL, WIJK, WOONPLAATS, WOZ-DEELOBJECT, WOZ-OBJECT, WOZ-WAARDE, 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dentificatie</w:t>
              <w:tab/>
              <w:t>KING</w:t>
              <w:tab/>
              <w:t>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inn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uit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adastrale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omet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bjec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OBJEC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Objecttype: ANDER 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eastAsia="Batang;Arial Unicode MS" w:cs="Helvetica;Arial" w:ascii="Helvetica;Arial" w:hAnsi="Helvetica;Arial"/>
                <w:sz w:val="18"/>
                <w:szCs w:val="18"/>
                <w:lang w:eastAsia="en-US"/>
              </w:rPr>
              <w:t>Nummer ander natuurlijk 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ANDER BUITENLANDS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BUITENLANDS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APPARTEMENTS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PPARTEMENTS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ESLU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BESLUI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angs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erval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 . Beslui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SLUITTYPE . Beslui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UUR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UUR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BUUR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einde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IJK . Wijkcod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ENKELVOUDIG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ENKELVOUDIG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ENKELVOUDIG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GEMEEN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gemeen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gemeent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GEMEENTELIJK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LIJKE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Datum einde geldigheid Gemeentelijke</w:t>
            </w:r>
            <w:r>
              <w:rPr>
                <w:rFonts w:eastAsia="Batang;Arial Unicode MS" w:cs="Helvetica;Arial" w:ascii="Helvetica;Arial" w:hAnsi="Helvetica;Arial"/>
                <w:sz w:val="18"/>
                <w:szCs w:val="18"/>
                <w:lang w:eastAsia="en-US"/>
              </w:rPr>
              <w:t xml:space="preserve"> Openbare Ruimte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HUISHOUDE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HUISHOUDE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BOUWD OBJECT . 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NOEMD TERREIN . Identificati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SCHREVEN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SCHREVEN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chtsvor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bezoek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INRICHTINGSELE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RICHTINGSELEMEN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ADASTRAAL PERC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ADASTRAAL PERC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grenzing perceel</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UNSTWERK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UNSTWERK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LIG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LIG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AATSCHAPPELIJKE ACTIVITE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MAATSCHAPPELIJKE ACTIVITEI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Handelsnaam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 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EDEWERKER</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MEDEWERKER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dewerker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hter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uit dienst</w:t>
            </w:r>
          </w:p>
          <w:p>
            <w:pPr>
              <w:pStyle w:val="Normal"/>
              <w:tabs>
                <w:tab w:val="clear" w:pos="709"/>
                <w:tab w:val="left" w:pos="667" w:leader="none"/>
                <w:tab w:val="left" w:pos="5167" w:leader="none"/>
              </w:tabs>
              <w:rPr/>
            </w:pPr>
            <w:r>
              <w:rPr>
                <w:rFonts w:eastAsia="Batang;Arial Unicode MS"/>
                <w:sz w:val="18"/>
                <w:szCs w:val="18"/>
                <w:lang w:val="en-US"/>
              </w:rPr>
              <w:tab/>
            </w:r>
            <w:r>
              <w:rPr>
                <w:rFonts w:eastAsia="Batang;Arial Unicode MS"/>
                <w:sz w:val="18"/>
                <w:szCs w:val="18"/>
              </w:rPr>
              <w:t xml:space="preserve">Functi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slachts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oorletters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oorvoegsel achter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ORGANISATORISCHE EENHEID . Organisatie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NIET-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keepNext w:val="true"/>
        <w:snapToGrid w:val="false"/>
        <w:spacing w:before="0" w:after="120"/>
        <w:rPr>
          <w:rFonts w:eastAsia="Batang;Arial Unicode MS"/>
          <w:b/>
          <w:b/>
          <w:bCs/>
          <w:sz w:val="16"/>
          <w:szCs w:val="16"/>
        </w:rPr>
      </w:pPr>
      <w:r>
        <w:rPr>
          <w:rFonts w:eastAsia="Batang;Arial Unicode MS"/>
          <w:b/>
          <w:bCs/>
          <w:sz w:val="16"/>
          <w:szCs w:val="16"/>
        </w:rPr>
      </w:r>
    </w:p>
    <w:p>
      <w:pPr>
        <w:pStyle w:val="Normal"/>
        <w:keepNext w:val="true"/>
        <w:rPr>
          <w:rFonts w:eastAsia="Batang;Arial Unicode MS"/>
          <w:b/>
          <w:b/>
          <w:bCs/>
        </w:rPr>
      </w:pPr>
      <w:r>
        <w:rPr>
          <w:rFonts w:eastAsia="Batang;Arial Unicode MS"/>
          <w:b/>
          <w:bCs/>
        </w:rPr>
        <w:t>Objecttype: NUMMER</w:t>
        <w:softHyphen/>
        <w:t>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UMMER</w:t>
              <w:softHyphen/>
              <w:t>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UMMER</w:t>
              <w:softHyphen/>
              <w:t>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LIJKE OPENBARE RUIMTE . 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MEENTELIJKE OPENBARE RUIMTE . Type openbare ruimte </w:t>
              <w:tab/>
              <w:t>GEMEENTELIJKE OPENBARE RUIMTE . 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GEMEENTELIJKE OPENBARE RUIMTE . Datum einde geldigheid Gemeentelijke</w:t>
            </w:r>
            <w:r>
              <w:rPr>
                <w:rFonts w:eastAsia="Batang;Arial Unicode MS" w:cs="Helvetica;Arial" w:ascii="Helvetica;Arial" w:hAnsi="Helvetica;Arial"/>
                <w:sz w:val="18"/>
                <w:szCs w:val="18"/>
                <w:lang w:eastAsia="en-US"/>
              </w:rPr>
              <w:t xml:space="preserve"> Openbare Ruim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RGANISATORISCHE EENHEI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ORGANISATORISCHE EENHEID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rganisatie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atum ontstaa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opheff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Naam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E ADRESSEERBAAR OBJECT 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E ADRESSEERBAAR OBJECT 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GEBOUWD 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GEBOUWD 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verig gebouwd object locatie-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TERREI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TERREI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PAN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PAND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pan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AMENGESTELD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AMENGESTELD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AMENGESTELD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POORBAA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POORBAA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ND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TAND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TU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TATU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status geze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ZAAK .  Zaak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STATUSTYPE . Status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TATUSTYPE . Statustypevolg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TERREI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TERREI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RBLIJFS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VERBLIJFS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STIG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8928"/>
      </w:tblGrid>
      <w:tr>
        <w:trPr>
          <w:cantSplit w:val="true"/>
        </w:trPr>
        <w:tc>
          <w:tcPr>
            <w:tcW w:w="892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r>
      <w:tr>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ATER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ATER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EG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EG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IJK</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IJ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IJK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ON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ON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ON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WOZ-DEEL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DEEL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DEEL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tab/>
              <w:t xml:space="preserve">Nummer WOZ-deelobject </w:t>
            </w:r>
          </w:p>
          <w:p>
            <w:pPr>
              <w:pStyle w:val="Normal"/>
              <w:tabs>
                <w:tab w:val="clear" w:pos="709"/>
                <w:tab w:val="left" w:pos="667" w:leader="none"/>
                <w:tab w:val="left" w:pos="5167" w:leader="none"/>
              </w:tabs>
              <w:rPr/>
            </w:pPr>
            <w:r>
              <w:rPr/>
              <w:tab/>
              <w:t xml:space="preserve">Code WOZ-deelobject </w:t>
            </w:r>
          </w:p>
          <w:p>
            <w:pPr>
              <w:pStyle w:val="Normal"/>
              <w:tabs>
                <w:tab w:val="clear" w:pos="709"/>
                <w:tab w:val="left" w:pos="667" w:leader="none"/>
                <w:tab w:val="left" w:pos="5167" w:leader="none"/>
              </w:tabs>
              <w:rPr/>
            </w:pPr>
            <w:r>
              <w:rPr>
                <w:rFonts w:eastAsia="Arial" w:cs="Arial"/>
              </w:rPr>
              <w:t xml:space="preserve"> </w:t>
            </w:r>
            <w:r>
              <w:rPr/>
              <w:tab/>
              <w:t xml:space="preserve">Datum begin geldigheid deelobject </w:t>
            </w:r>
          </w:p>
          <w:p>
            <w:pPr>
              <w:pStyle w:val="Normal"/>
              <w:tabs>
                <w:tab w:val="clear" w:pos="709"/>
                <w:tab w:val="left" w:pos="667" w:leader="none"/>
                <w:tab w:val="left" w:pos="5167" w:leader="none"/>
              </w:tabs>
              <w:rPr/>
            </w:pPr>
            <w:r>
              <w:rPr>
                <w:rFonts w:eastAsia="Arial" w:cs="Arial"/>
              </w:rPr>
              <w:t xml:space="preserve"> </w:t>
            </w:r>
            <w:r>
              <w:rPr/>
              <w:tab/>
              <w:t xml:space="preserve">Datum einde geldigheid deelobject  </w:t>
            </w:r>
          </w:p>
          <w:p>
            <w:pPr>
              <w:pStyle w:val="Normal"/>
              <w:tabs>
                <w:tab w:val="clear" w:pos="709"/>
                <w:tab w:val="left" w:pos="667" w:leader="none"/>
                <w:tab w:val="left" w:pos="5167" w:leader="none"/>
              </w:tabs>
              <w:rPr/>
            </w:pPr>
            <w:r>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nummer</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Locatie-omschrijving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Geometrie WOZ-object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Soort-object-code</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 xml:space="preserve">Datum begin geldigheid WOZ-object </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Datum einde geldigheid WOZ-object</w:t>
            </w:r>
            <w:r>
              <w:rPr>
                <w:rFonts w:eastAsia="Batang;Arial Unicode MS"/>
                <w:i/>
                <w:sz w:val="18"/>
                <w:szCs w:val="18"/>
              </w:rPr>
              <w:t xml:space="preserve">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snapToGrid w:val="false"/>
              <w:jc w:val="left"/>
              <w:rPr/>
            </w:pPr>
            <w:r>
              <w:rPr>
                <w:rFonts w:eastAsia="Batang;Arial Unicode MS"/>
                <w:i/>
                <w:sz w:val="18"/>
                <w:szCs w:val="18"/>
              </w:rPr>
              <w:tab/>
            </w:r>
            <w:r>
              <w:rPr>
                <w:rFonts w:eastAsia="Batang;Arial Unicode MS"/>
                <w:i w:val="false"/>
                <w:iCs w:val="false"/>
                <w:sz w:val="18"/>
                <w:szCs w:val="18"/>
              </w:rPr>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WAARD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WAARD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WAARD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snapToGrid w:val="false"/>
              <w:rPr/>
            </w:pPr>
            <w:r>
              <w:rPr>
                <w:i w:val="false"/>
                <w:iCs w:val="false"/>
              </w:rPr>
              <w:tab/>
              <w:t xml:space="preserve"> </w:t>
            </w:r>
            <w:r>
              <w:rPr>
                <w:rFonts w:eastAsia="Batang;Arial Unicode MS"/>
                <w:i w:val="false"/>
                <w:iCs w:val="false"/>
                <w:sz w:val="18"/>
                <w:szCs w:val="18"/>
              </w:rPr>
              <w:t>Vastgestelde waarde</w:t>
            </w:r>
          </w:p>
          <w:p>
            <w:pPr>
              <w:pStyle w:val="Normal"/>
              <w:tabs>
                <w:tab w:val="clear" w:pos="709"/>
                <w:tab w:val="left" w:pos="667" w:leader="none"/>
                <w:tab w:val="left" w:pos="5167" w:leader="none"/>
              </w:tabs>
              <w:snapToGrid w:val="false"/>
              <w:rPr>
                <w:i w:val="false"/>
                <w:i w:val="false"/>
                <w:iCs w:val="false"/>
              </w:rPr>
            </w:pPr>
            <w:r>
              <w:rPr>
                <w:i w:val="false"/>
                <w:iCs w:val="false"/>
              </w:rPr>
              <w:tab/>
              <w:t>Waardepeildatum</w:t>
            </w:r>
          </w:p>
          <w:p>
            <w:pPr>
              <w:pStyle w:val="Normal"/>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ZAKELIJK 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ZAKELIJK 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VERKREGEN RECHT . Aanduiding aard verkregen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AL PERCEEL .  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PPARTEMENTSRECHT  . Appartementsindex</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UBJECT . Identificatie</w:t>
            </w:r>
          </w:p>
        </w:tc>
      </w:tr>
    </w:tbl>
    <w:p>
      <w:pPr>
        <w:pStyle w:val="TextBody"/>
        <w:rPr>
          <w:rFonts w:eastAsia="Batang;Arial Unicode MS"/>
          <w:b/>
          <w:b/>
          <w:bCs/>
          <w:sz w:val="16"/>
          <w:szCs w:val="16"/>
        </w:rPr>
      </w:pPr>
      <w:r>
        <w:rPr>
          <w:rFonts w:eastAsia="Batang;Arial Unicode MS"/>
          <w:b/>
          <w:bCs/>
          <w:sz w:val="16"/>
          <w:szCs w:val="16"/>
        </w:rPr>
      </w:r>
    </w:p>
    <w:p>
      <w:pPr>
        <w:pStyle w:val="Normal"/>
        <w:snapToGrid w:val="false"/>
        <w:spacing w:before="0" w:after="120"/>
        <w:rPr>
          <w:rFonts w:eastAsia="Batang;Arial Unicode MS"/>
          <w:b/>
          <w:b/>
          <w:bCs/>
          <w:sz w:val="16"/>
          <w:szCs w:val="16"/>
        </w:rPr>
      </w:pPr>
      <w:r>
        <w:rPr>
          <w:rFonts w:eastAsia="Batang;Arial Unicode MS"/>
          <w:b/>
          <w:bCs/>
          <w:sz w:val="16"/>
          <w:szCs w:val="16"/>
        </w:rPr>
      </w:r>
    </w:p>
    <w:p>
      <w:pPr>
        <w:pStyle w:val="Heading2"/>
        <w:ind w:left="0" w:right="0" w:hanging="0"/>
        <w:rPr/>
      </w:pPr>
      <w:bookmarkStart w:id="18" w:name="__RefHeading__28647_2007248713"/>
      <w:bookmarkEnd w:id="18"/>
      <w:r>
        <w:rPr/>
        <w:t>Organisatorische eenheid</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EH</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deel van een functioneel afgebakend onderdeel binnen de organisatie dat haar activiteiten uitvoert binnen een </w:t>
            </w:r>
            <w:r>
              <w:rPr>
                <w:rFonts w:eastAsia="Batang;Arial Unicode MS"/>
                <w:sz w:val="18"/>
                <w:szCs w:val="18"/>
                <w:shd w:fill="auto" w:val="clear"/>
              </w:rPr>
              <w:t>VESTIGING VAN ZAAKBEHANDELENDE ORGANISATIE</w:t>
            </w:r>
            <w:r>
              <w:rPr>
                <w:rFonts w:eastAsia="Batang;Arial Unicode MS"/>
                <w:sz w:val="18"/>
                <w:szCs w:val="18"/>
              </w:rPr>
              <w:t xml:space="preserve"> en die verantwoordelijk is voor de behandeling van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Alleen organisatorische eenheden van de organisaties die zaken behandelen worden hier bedoeld (bijvoorbeeld afdelingen van gemeenten). Dus niet organisatorische eenheden van andere organisaties zoals de externe initiatoren van zaken (bijvoorbeeld de afdeling van een bedrijf die een vergunning aanvraagt). </w:t>
            </w:r>
          </w:p>
          <w:p>
            <w:pPr>
              <w:pStyle w:val="Normal"/>
              <w:tabs>
                <w:tab w:val="clear" w:pos="709"/>
                <w:tab w:val="left" w:pos="947" w:leader="none"/>
                <w:tab w:val="left" w:pos="3927" w:leader="none"/>
              </w:tabs>
              <w:rPr/>
            </w:pPr>
            <w:r>
              <w:rPr>
                <w:rFonts w:eastAsia="Batang;Arial Unicode MS"/>
                <w:sz w:val="18"/>
                <w:szCs w:val="18"/>
              </w:rPr>
              <w:t xml:space="preserve">De organisatorische eenheid zoals hier bedoeld is gehuisvest binnen één fysieke vestiging van de organisatie. Als een functioneel afgebakend onderdeel van de organisatie haar activiteiten uitvoert in meerdere vestigingen dan wordt die uitgewisseld als evenveel organisatorische eenheden als die vestigingen. Door de relatie naar </w:t>
            </w:r>
            <w:r>
              <w:rPr>
                <w:rFonts w:eastAsia="Batang;Arial Unicode MS"/>
                <w:sz w:val="18"/>
                <w:szCs w:val="18"/>
                <w:shd w:fill="auto" w:val="clear"/>
              </w:rPr>
              <w:t>VESTIGING VAN ZAAKBEHANDELENDE ORGANISATIE</w:t>
            </w:r>
            <w:r>
              <w:rPr>
                <w:rFonts w:eastAsia="Batang;Arial Unicode MS"/>
                <w:sz w:val="18"/>
                <w:szCs w:val="18"/>
              </w:rPr>
              <w:t xml:space="preserve"> en daarmee </w:t>
            </w:r>
            <w:r>
              <w:rPr>
                <w:rFonts w:eastAsia="Batang;Arial Unicode MS"/>
                <w:sz w:val="18"/>
                <w:szCs w:val="18"/>
                <w:shd w:fill="auto" w:val="clear"/>
              </w:rPr>
              <w:t>via VESTIGING</w:t>
            </w:r>
            <w:r>
              <w:rPr>
                <w:rFonts w:eastAsia="Batang;Arial Unicode MS"/>
                <w:sz w:val="18"/>
                <w:szCs w:val="18"/>
              </w:rPr>
              <w:t xml:space="preserve"> naar </w:t>
            </w:r>
            <w:r>
              <w:rPr>
                <w:rFonts w:eastAsia="Batang;Arial Unicode MS"/>
                <w:sz w:val="18"/>
                <w:szCs w:val="18"/>
                <w:shd w:fill="auto" w:val="clear"/>
              </w:rPr>
              <w:t xml:space="preserve">NIET NATUURLIJK PERSOON </w:t>
            </w:r>
            <w:r>
              <w:rPr>
                <w:rFonts w:eastAsia="Batang;Arial Unicode MS"/>
                <w:sz w:val="18"/>
                <w:szCs w:val="18"/>
              </w:rPr>
              <w:t>is bekend om welke zaakbehandelende organisatie het gaa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organisatorische eenheid kan zowel groot als klein zijn. De ene organisatorische eenheid mag andere organisatorische eenheden bevatten, maar dit wordt niet gemodelleerd. We beperken ons tot het aangeven welke organisatorische eenheid welke rol heeft in een zaak en welke gegevens daarvan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ORGANISATORISCHE EENHEID is een specialisatie ('subtype') van 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Organisatie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De organisatorische eenheden van de zaakbehandelende organisatie die betrokken zijn bij het zaakgericht werken betreffende geimplementeerde zaaktyp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1</w:t>
              <w:tab/>
              <w:t>Organisatieidentificatie</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20</w:t>
              <w:tab/>
              <w:t xml:space="preserve">Datum ontstaan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30</w:t>
              <w:tab/>
              <w:t xml:space="preserve">Datum opheff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9516</w:t>
              <w:tab/>
            </w:r>
            <w:r>
              <w:rPr>
                <w:rFonts w:cs="Helvetica;Arial" w:ascii="Helvetica;Arial" w:hAnsi="Helvetica;Arial"/>
                <w:sz w:val="18"/>
                <w:szCs w:val="18"/>
                <w:lang w:val="fr-FR" w:eastAsia="en-US"/>
              </w:rPr>
              <w:t xml:space="preserve">E-mail adres </w:t>
              <w:tab/>
              <w:t>GFO Zaken</w:t>
            </w:r>
          </w:p>
          <w:p>
            <w:pPr>
              <w:pStyle w:val="Normal"/>
              <w:tabs>
                <w:tab w:val="clear" w:pos="709"/>
                <w:tab w:val="left" w:pos="667" w:leader="none"/>
                <w:tab w:val="left" w:pos="5167" w:leader="none"/>
              </w:tabs>
              <w:rPr/>
            </w:pPr>
            <w:r>
              <w:rPr>
                <w:rFonts w:cs="Helvetica;Arial" w:ascii="Helvetica;Arial" w:hAnsi="Helvetica;Arial"/>
                <w:sz w:val="18"/>
                <w:szCs w:val="18"/>
                <w:lang w:val="fr-FR" w:eastAsia="en-US"/>
              </w:rPr>
              <w:t>9527</w:t>
              <w:tab/>
            </w:r>
            <w:r>
              <w:rPr>
                <w:rFonts w:cs="Helvetica;Arial" w:ascii="Helvetica;Arial" w:hAnsi="Helvetica;Arial"/>
                <w:sz w:val="18"/>
                <w:szCs w:val="18"/>
                <w:lang w:eastAsia="en-US"/>
              </w:rPr>
              <w:t xml:space="preserve">Fax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 xml:space="preserve">Naam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Naam verkort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4</w:t>
              <w:tab/>
              <w:t xml:space="preserve">Omschrijv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9580</w:t>
              <w:tab/>
              <w:t xml:space="preserve">Telefoon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5</w:t>
              <w:tab/>
              <w:t xml:space="preserve">Toelicht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staat uit MEDEWERKERs</w:t>
            </w:r>
            <w:r>
              <w:rPr>
                <w:rFonts w:cs="Helvetica;Arial" w:ascii="Helvetica;Arial" w:hAnsi="Helvetica;Arial"/>
                <w:sz w:val="18"/>
                <w:szCs w:val="18"/>
                <w:lang w:eastAsia="en-US"/>
              </w:rPr>
              <w:tab/>
              <w:t>GFO Zaken</w:t>
            </w:r>
          </w:p>
          <w:p>
            <w:pPr>
              <w:pStyle w:val="Normal"/>
              <w:tabs>
                <w:tab w:val="clear" w:pos="709"/>
                <w:tab w:val="left" w:pos="5167" w:leader="none"/>
              </w:tabs>
              <w:rPr/>
            </w:pPr>
            <w:r>
              <w:rPr>
                <w:rFonts w:eastAsia="Batang;Arial Unicode MS"/>
                <w:sz w:val="18"/>
                <w:szCs w:val="18"/>
              </w:rPr>
              <w:t>heeft als verantwoordelijke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pPr>
            <w:r>
              <w:rPr>
                <w:rFonts w:eastAsia="Batang;Arial Unicode MS"/>
                <w:sz w:val="18"/>
                <w:szCs w:val="18"/>
              </w:rPr>
              <w:t>heeft als contactpersoon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s verantwoordelijke voor ZAAKTYPE</w:t>
              <w:tab/>
              <w:t>KING/GFO</w:t>
            </w:r>
          </w:p>
          <w:p>
            <w:pPr>
              <w:pStyle w:val="Normal"/>
              <w:tabs>
                <w:tab w:val="clear" w:pos="709"/>
                <w:tab w:val="left" w:pos="5167" w:leader="none"/>
              </w:tabs>
              <w:rPr/>
            </w:pPr>
            <w:r>
              <w:rPr>
                <w:rFonts w:eastAsia="Batang;Arial Unicode MS" w:cs="Helvetica;Arial" w:ascii="Helvetica;Arial" w:hAnsi="Helvetica;Arial"/>
                <w:sz w:val="18"/>
                <w:szCs w:val="18"/>
                <w:shd w:fill="auto" w:val="clear"/>
                <w:lang w:eastAsia="en-US"/>
              </w:rPr>
              <w:t>is gehuisvest  in VESTIGING VAN ZAAKBEHANDELENDE</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t>ORGANISATIE                                                                               KING</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ind w:left="0" w:right="0" w:hanging="0"/>
        <w:rPr/>
      </w:pPr>
      <w:bookmarkStart w:id="19" w:name="__RefHeading__28649_2007248713"/>
      <w:bookmarkEnd w:id="19"/>
      <w:r>
        <w:rPr/>
        <w:t>Rol</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e taken, rechten en/of verplichtingen die een specifieke betrokkene heeft ten aanzien van een specifiek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ROL verbindt de zaak met de daarbij betrokken personen en organisaties. Het gaat daarbij om de aard van de betrokkenheid van zowel de, veelal externe, initiatoren van de zaak als de behandelaren van de zaak. De aard van de betrokkenheid is dan ook divers: aanvrager, behandelaar, medebehandelaar, belanghebbende, indiener namens een ander, etcetera.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is overigens  niet ondenkbaar dat één betrokkene meer dan één rol heeft in één zaak. Bijvoorbeeld als aanvrager van de zaak en als beschikkinghouder van het besluit (zoals een vergunning) dat de uitkomst is van d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lke zaakbehandelende organisatie kan diverse rolbenamingen (Rolomschrijving) hanteren. Om bij uitwisseling van zaakgegevens tussen organisaties te bereiken dat rolbenamingen juist geinterpreteerd worden, hebben we Rolomschrijving generiek toegevoegd. Dit bevat de landelijk gehanteerde rolbenamingen.</w:t>
            </w:r>
          </w:p>
          <w:p>
            <w:pPr>
              <w:pStyle w:val="Normal"/>
              <w:tabs>
                <w:tab w:val="clear" w:pos="709"/>
                <w:tab w:val="left" w:pos="947" w:leader="none"/>
                <w:tab w:val="left" w:pos="3927" w:leader="none"/>
              </w:tabs>
              <w:rPr/>
            </w:pPr>
            <w:r>
              <w:rPr>
                <w:rFonts w:eastAsia="Batang;Arial Unicode MS"/>
                <w:strike w:val="false"/>
                <w:dstrike w:val="false"/>
                <w:sz w:val="18"/>
                <w:szCs w:val="18"/>
                <w:shd w:fill="auto" w:val="clear"/>
              </w:rPr>
              <w:t xml:space="preserve">Indien de betrokkene bij een zaak een natuurlijk persoon, niet-natuurlijk persoon of vestiging (van een niet zaakbehandelende organisatie) is, kan het gewenst zijn de contactpersoon te kennen namens die betrokkene in die zaak. </w:t>
            </w:r>
            <w:r>
              <w:rPr>
                <w:rFonts w:eastAsia="Batang;Arial Unicode MS"/>
                <w:sz w:val="18"/>
                <w:szCs w:val="18"/>
              </w:rPr>
              <w:t xml:space="preserve">Deze hebben we dan ook opgenomen in ROL. Tevens hebben we de gegevens opgenomen van het correspondentieadres waarop de </w:t>
            </w:r>
            <w:r>
              <w:rPr>
                <w:rFonts w:eastAsia="Batang;Arial Unicode MS"/>
                <w:sz w:val="18"/>
                <w:szCs w:val="18"/>
                <w:shd w:fill="auto" w:val="clear"/>
              </w:rPr>
              <w:t>(externe) betrokkene (natuurlijk persoon,niet-natuurlijk persoon of vestiging van niet-zaakbehandelende organisatie)</w:t>
            </w:r>
            <w:r>
              <w:rPr>
                <w:rFonts w:eastAsia="Batang;Arial Unicode MS"/>
                <w:sz w:val="18"/>
                <w:szCs w:val="18"/>
              </w:rPr>
              <w:t xml:space="preserve"> in zijn of haar rol bij de zaak heeft aangegeven schriftelijk te willen communiceren indien dit afwijkt van het correspondentie-adres zoals dat voor de betrokkene regulier geld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BETROKKENE en de gerelateerde ZAAK met de Rol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Voor alle zaken de bij een zaak betrokkenen die van belang zijn voor het tot een goed einde brengen, de inhoudelijke verantwoording (is de zaak goed afgehandeld), procesverantwoording (is de zaak op de juiste wijze afgehandeld) en/of reconstructie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Rol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ol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Roltoelicht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cs="Helvetica;Arial" w:ascii="Helvetica;Arial" w:hAnsi="Helvetica;Arial"/>
                <w:strike w:val="false"/>
                <w:dstrike w:val="false"/>
                <w:sz w:val="18"/>
                <w:szCs w:val="18"/>
                <w:shd w:fill="auto" w:val="clear"/>
                <w:lang w:eastAsia="en-US"/>
              </w:rPr>
              <w:t>Contactpersoon</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naam</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functie</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telefoonnummer</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emailadres</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fwijkend correspondentie post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KING/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KING</w:t>
            </w:r>
          </w:p>
          <w:p>
            <w:pPr>
              <w:pStyle w:val="Normal"/>
              <w:tabs>
                <w:tab w:val="clear" w:pos="709"/>
                <w:tab w:val="left" w:pos="667" w:leader="none"/>
                <w:tab w:val="left" w:pos="5167" w:leader="none"/>
              </w:tabs>
              <w:jc w:val="left"/>
              <w:rPr/>
            </w:pPr>
            <w:r>
              <w:rPr/>
              <w:tab/>
              <w:t>Afwijkend buitenlands correspondentie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1</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treft ZAAK</w:t>
            </w:r>
            <w:r>
              <w:rPr>
                <w:rFonts w:cs="Helvetica;Arial" w:ascii="Helvetica;Arial" w:hAnsi="Helvetica;Arial"/>
                <w:sz w:val="18"/>
                <w:szCs w:val="18"/>
                <w:lang w:eastAsia="en-US"/>
              </w:rPr>
              <w:t xml:space="preserve"> </w:t>
              <w:tab/>
              <w:t>KING</w:t>
            </w:r>
          </w:p>
          <w:p>
            <w:pPr>
              <w:pStyle w:val="Normal"/>
              <w:tabs>
                <w:tab w:val="clear" w:pos="709"/>
                <w:tab w:val="left" w:pos="5167" w:leader="none"/>
              </w:tabs>
              <w:rPr/>
            </w:pPr>
            <w:r>
              <w:rPr>
                <w:rFonts w:eastAsia="Batang;Arial Unicode MS"/>
                <w:sz w:val="18"/>
                <w:szCs w:val="18"/>
              </w:rPr>
              <w:t>wordt uitgeoefend door BETROKKENE</w:t>
            </w:r>
            <w:r>
              <w:rPr>
                <w:rFonts w:cs="Helvetica;Arial" w:ascii="Helvetica;Arial" w:hAnsi="Helvetica;Arial"/>
                <w:sz w:val="18"/>
                <w:szCs w:val="18"/>
                <w:lang w:eastAsia="en-US"/>
              </w:rPr>
              <w:t xml:space="preserve"> </w:t>
              <w:tab/>
              <w:t>KING</w:t>
            </w:r>
          </w:p>
          <w:p>
            <w:pPr>
              <w:pStyle w:val="Normal"/>
              <w:tabs>
                <w:tab w:val="clear" w:pos="709"/>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zet als betrokkene STATUS</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an BETROKKENE met als afwijkend binnenland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KING</w:t>
            </w:r>
          </w:p>
          <w:p>
            <w:pPr>
              <w:pStyle w:val="Normal"/>
              <w:tabs>
                <w:tab w:val="clear" w:pos="709"/>
                <w:tab w:val="left" w:pos="5167" w:leader="none"/>
              </w:tabs>
              <w:rPr>
                <w:rFonts w:eastAsia="Batang;Arial Unicode MS"/>
                <w:sz w:val="18"/>
                <w:szCs w:val="18"/>
              </w:rPr>
            </w:pPr>
            <w:r>
              <w:rPr>
                <w:rFonts w:eastAsia="Batang;Arial Unicode MS"/>
                <w:sz w:val="18"/>
                <w:szCs w:val="18"/>
              </w:rPr>
              <w:t>Afwijkend correspondentie postadres</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 xml:space="preserve">van BETROKKENE met afwijkend correspondentie postadres dat </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zich bevindt in WOONPLAATS</w:t>
              <w:tab/>
              <w:t>K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fwijkend buitenlands correspondentieadres</w:t>
            </w:r>
          </w:p>
          <w:p>
            <w:pPr>
              <w:pStyle w:val="Normal"/>
              <w:tabs>
                <w:tab w:val="clear" w:pos="709"/>
                <w:tab w:val="left" w:pos="667" w:leader="none"/>
                <w:tab w:val="left" w:pos="5167" w:leader="none"/>
              </w:tabs>
              <w:jc w:val="left"/>
              <w:rPr/>
            </w:pPr>
            <w:r>
              <w:rPr>
                <w:rFonts w:eastAsia="Arial" w:cs="Arial"/>
                <w:sz w:val="18"/>
                <w:szCs w:val="18"/>
              </w:rPr>
              <w:t xml:space="preserve">     </w:t>
            </w:r>
            <w:r>
              <w:rPr>
                <w:rFonts w:eastAsia="Batang;Arial Unicode MS"/>
                <w:sz w:val="18"/>
                <w:szCs w:val="18"/>
              </w:rPr>
              <w:t xml:space="preserve">van BETROKKENE met afwijkend buitenlands correspondentieadres dat </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zich bevindt in LAND</w:t>
              <w:tab/>
              <w:t>KING</w:t>
            </w:r>
          </w:p>
          <w:p>
            <w:pPr>
              <w:pStyle w:val="Normal"/>
              <w:keepNext w:val="true"/>
              <w:tabs>
                <w:tab w:val="clear" w:pos="709"/>
                <w:tab w:val="left" w:pos="667" w:leader="none"/>
                <w:tab w:val="left" w:pos="5167" w:leader="none"/>
              </w:tabs>
              <w:snapToGrid w:val="false"/>
              <w:jc w:val="left"/>
              <w:rPr>
                <w:rFonts w:eastAsia="Batang;Arial Unicode MS"/>
                <w:sz w:val="18"/>
                <w:szCs w:val="18"/>
                <w:shd w:fill="FFFF00" w:val="clear"/>
              </w:rPr>
            </w:pPr>
            <w:r>
              <w:rPr>
                <w:rFonts w:eastAsia="Batang;Arial Unicode MS"/>
                <w:sz w:val="18"/>
                <w:szCs w:val="18"/>
                <w:shd w:fill="FFFF00" w:val="clear"/>
              </w:rPr>
            </w:r>
          </w:p>
        </w:tc>
      </w:tr>
    </w:tbl>
    <w:p>
      <w:pPr>
        <w:pStyle w:val="TextBody"/>
        <w:rPr/>
      </w:pPr>
      <w:r>
        <w:rPr/>
      </w:r>
    </w:p>
    <w:p>
      <w:pPr>
        <w:pStyle w:val="Heading2"/>
        <w:ind w:left="0" w:right="0" w:hanging="0"/>
        <w:rPr/>
      </w:pPr>
      <w:bookmarkStart w:id="20" w:name="__RefHeading__28651_2007248713"/>
      <w:bookmarkEnd w:id="20"/>
      <w:r>
        <w:rPr/>
        <w:t>Samengesteld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 xml:space="preserve">SAMENGESTELD </w:t>
            </w: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Een DOCUMENT waarbinnen twee of meer ENKELVOUDIGe DOCUMENTen onderscheiden worden die </w:t>
            </w:r>
            <w:r>
              <w:rPr>
                <w:rFonts w:eastAsia="Batang;Arial Unicode MS" w:cs="Arial" w:ascii="Arial" w:hAnsi="Arial"/>
                <w:sz w:val="18"/>
                <w:szCs w:val="18"/>
              </w:rPr>
              <w:t>vanwege gezamenlijke vervaardiging en/of ontvangst en/of vanwege aard en/of omvang als één geheel beschouwd moeten worden dan wel behandeld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SAMENGESTELD DOCUMENT is een specialisatie van DOCUMENT. Zie de toelichting bij dat objecttype.</w:t>
            </w:r>
            <w:r>
              <w:rPr>
                <w:rFonts w:eastAsia="Batang;Arial Unicode MS"/>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i/>
                <w:i/>
                <w:sz w:val="18"/>
                <w:szCs w:val="18"/>
                <w:lang w:eastAsia="en-US"/>
              </w:rPr>
            </w:pPr>
            <w:r>
              <w:rPr>
                <w:rFonts w:eastAsia="Batang;Arial Unicode MS" w:cs="Helvetica;Arial" w:ascii="Helvetica;Arial" w:hAnsi="Helvetica;Arial"/>
                <w:i/>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ENKELVOUDIGE DOCUMENTen</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TextBody"/>
        <w:rPr>
          <w:rFonts w:eastAsia="Batang;Arial Unicode MS"/>
        </w:rPr>
      </w:pPr>
      <w:r>
        <w:rPr>
          <w:rFonts w:eastAsia="Batang;Arial Unicode MS"/>
        </w:rPr>
      </w:r>
    </w:p>
    <w:p>
      <w:pPr>
        <w:pStyle w:val="Heading2"/>
        <w:ind w:left="0" w:right="0" w:hanging="0"/>
        <w:rPr/>
      </w:pPr>
      <w:bookmarkStart w:id="21" w:name="__RefHeading__28653_2007248713"/>
      <w:bookmarkEnd w:id="21"/>
      <w:r>
        <w:rPr/>
        <w:t>Status</w:t>
      </w:r>
    </w:p>
    <w:tbl>
      <w:tblPr>
        <w:tblW w:w="9164" w:type="dxa"/>
        <w:jc w:val="left"/>
        <w:tblInd w:w="-108" w:type="dxa"/>
        <w:tblLayout w:type="fixed"/>
        <w:tblCellMar>
          <w:top w:w="113" w:type="dxa"/>
          <w:left w:w="108" w:type="dxa"/>
          <w:bottom w:w="0" w:type="dxa"/>
          <w:right w:w="108" w:type="dxa"/>
        </w:tblCellMar>
      </w:tblPr>
      <w:tblGrid>
        <w:gridCol w:w="2628"/>
        <w:gridCol w:w="6536"/>
      </w:tblGrid>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w:t>
            </w:r>
          </w:p>
        </w:tc>
      </w:tr>
      <w:tr>
        <w:trPr>
          <w:cantSplit w:val="true"/>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536" w:type="dxa"/>
            <w:tcBorders/>
          </w:tcPr>
          <w:p>
            <w:pPr>
              <w:pStyle w:val="Normal"/>
              <w:snapToGrid w:val="false"/>
              <w:rPr>
                <w:rFonts w:eastAsia="Batang;Arial Unicode MS"/>
                <w:sz w:val="18"/>
                <w:szCs w:val="18"/>
              </w:rPr>
            </w:pPr>
            <w:r>
              <w:rPr>
                <w:rFonts w:eastAsia="Batang;Arial Unicode MS"/>
                <w:sz w:val="18"/>
                <w:szCs w:val="18"/>
              </w:rPr>
              <w:t>STA</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aanduiding van de stand van zaken van een zaak op basis van betekenisvol behaald resultaat voor de initiator van de zaak. </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STATUS maakt het mogelijk de voortgang van de zaak op hoofdlijnen te volgen. Wat de hoofdlijnen zijn wordt vooral bepaald vanuit de belangen van de initiator van de zaak en verplichtingen vanuit wet- en regelgeving. De initiator is veelal geinteresseerd in mijlpalen, niet in de diverse stappen die de behandelende organisatie(s) moet(en) zetten om de zaak af te handel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zaak heeft in de loop van de tijd meerdere statussen: de achtereenvolgens bereikte mijlpalen. De STATUS is in het RGBZ overigens niet bedoeld om de behandeling van de zaak te plannen, wel om deze te kunnen volg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e laatst bereikte status is uiteraard de meest actuele status. Daarvoor bereikte statussen zien we niet als historische waarden van de laatst bereikte status maar als historische statussen. De gegevens van een bereikte status wijzigen dan ook niet, m.u.v. eventuele ambtelijke correcties.</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aar het kan voorkomen dat bepaalde, voor de zaak relevante, documenten nadrukkelijk gerelateerd zijn aan het bereiken van een status en/of de communicatie daarover, hebben  we de (optionele) relatie van STATUS naar ZAAKDOCUMENT gemodelleer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In het GFO Zaken 2004 was in de definitie sprake van ‘de burger’. Hier hebben we gekozen voor het ruimere begrip ‘initiator van de zaak’ omdat ook organisatorische eenheden en medewerkers zaken kunnen initiëren.</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Unieke aanduiding objecttype</w:t>
            </w:r>
          </w:p>
        </w:tc>
        <w:tc>
          <w:tcPr>
            <w:tcW w:w="6536" w:type="dxa"/>
            <w:tcBorders/>
          </w:tcPr>
          <w:p>
            <w:pPr>
              <w:pStyle w:val="Normal"/>
              <w:snapToGrid w:val="false"/>
              <w:rPr/>
            </w:pPr>
            <w:r>
              <w:rPr>
                <w:rFonts w:eastAsia="Batang;Arial Unicode MS"/>
                <w:sz w:val="18"/>
                <w:szCs w:val="18"/>
              </w:rPr>
              <w:t xml:space="preserve">Unieke aanduiding van de gerelateerde ZAAK in combinatie met </w:t>
            </w:r>
            <w:r>
              <w:rPr>
                <w:rFonts w:cs="Helvetica;Arial" w:ascii="Helvetica;Arial" w:hAnsi="Helvetica;Arial"/>
                <w:sz w:val="18"/>
                <w:szCs w:val="18"/>
                <w:lang w:eastAsia="en-US"/>
              </w:rPr>
              <w:t>de Datum status gezet.</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Populatie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Kwaliteitsbegrip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536"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eastAsia="Batang;Arial Unicode MS"/>
                <w:sz w:val="18"/>
                <w:szCs w:val="18"/>
              </w:rPr>
              <w:t>0004</w:t>
            </w:r>
            <w:r>
              <w:rPr>
                <w:rFonts w:cs="Helvetica;Arial" w:ascii="Helvetica;Arial" w:hAnsi="Helvetica;Arial"/>
                <w:sz w:val="18"/>
                <w:szCs w:val="18"/>
                <w:lang w:eastAsia="en-US"/>
              </w:rPr>
              <w:tab/>
              <w:t>Datum status gezet</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Statustoelicht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dicatie laatst gezette status</w:t>
              <w:tab/>
              <w:t>KING</w:t>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536"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is gezet door betrokkene in zijn/haar ROL</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pPr>
            <w:r>
              <w:rPr>
                <w:rFonts w:eastAsia="Batang;Arial Unicode MS"/>
                <w:sz w:val="18"/>
                <w:szCs w:val="18"/>
              </w:rPr>
              <w:t>is van ZAAK</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an STATUS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daarvoor relevante ZAAKDOCUMENTen</w:t>
              <w:tab/>
              <w:t>KING</w:t>
            </w:r>
          </w:p>
        </w:tc>
      </w:tr>
    </w:tbl>
    <w:p>
      <w:pPr>
        <w:pStyle w:val="Normal"/>
        <w:rPr>
          <w:rFonts w:eastAsia="Batang;Arial Unicode MS"/>
        </w:rPr>
      </w:pPr>
      <w:r>
        <w:rPr>
          <w:rFonts w:eastAsia="Batang;Arial Unicode MS"/>
        </w:rPr>
      </w:r>
    </w:p>
    <w:p>
      <w:pPr>
        <w:pStyle w:val="Heading2"/>
        <w:ind w:left="0" w:right="0" w:hanging="0"/>
        <w:rPr/>
      </w:pPr>
      <w:bookmarkStart w:id="22" w:name="__RefHeading__28655_2007248713"/>
      <w:bookmarkEnd w:id="22"/>
      <w:r>
        <w:rPr/>
        <w:t>Status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T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Zaken van eenzelfde zaaktype doorlopen alle dezelfde statussen, tenzij de zaak voortijdig beeindigd wordt. Met STATUSTYPE worden deze statussen benoemd bij het desbetreffende zaaktyp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e attribuutsoort ‘Doorlooptijd status’ is niet bedoeld om daarmee voor een individuele zaak de statussen te plannen maar om geïnteresseerden informatie te verschaffen over de termijn waarop normaliter een volgende status bereikt word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ZAAKTYPE met het Statustypevolgnumm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Statustype-omschrijving</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Statustypevolgnummer</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status</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STATUSs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tc>
      </w:tr>
    </w:tbl>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bookmarkStart w:id="23" w:name="__RefHeading__29599_1943376074"/>
      <w:bookmarkStart w:id="24" w:name="__RefHeading__29599_1943376074"/>
      <w:bookmarkEnd w:id="24"/>
    </w:p>
    <w:p>
      <w:pPr>
        <w:pStyle w:val="Normal"/>
        <w:rPr>
          <w:shd w:fill="FFFF00" w:val="clear"/>
        </w:rPr>
      </w:pPr>
      <w:r>
        <w:rPr>
          <w:shd w:fill="FFFF00" w:val="clear"/>
        </w:rPr>
      </w:r>
      <w:r>
        <w:br w:type="page"/>
      </w:r>
    </w:p>
    <w:p>
      <w:pPr>
        <w:pStyle w:val="Heading2"/>
        <w:ind w:left="0" w:right="0" w:hanging="0"/>
        <w:rPr/>
      </w:pPr>
      <w:bookmarkStart w:id="25" w:name="__RefHeading__28657_2007248713"/>
      <w:bookmarkEnd w:id="25"/>
      <w:r>
        <w:rPr/>
        <w:t>Zaak</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amenhangende hoeveelheid werk met een welgedefinieerde aanleiding en een welgedefinieerd eindresultaat, waarvan kwaliteit en doorlooptijd bewaakt moeten wor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ZAAK vormt de kern van het zaakgericht werken. Wat in een individueel geval een zaak is, waar die begint en waar die eindigt, moet vooral bekeken worden vanuit het perspectief van de initiator van de zaak (burger, bedrijf, medewerker, etc.). Wat door hem of haar als het eindresultaat wordt gezien definieert de omvang en afbakening van de zaak. </w:t>
            </w:r>
          </w:p>
          <w:p>
            <w:pPr>
              <w:pStyle w:val="Normal"/>
              <w:tabs>
                <w:tab w:val="clear" w:pos="709"/>
                <w:tab w:val="left" w:pos="947" w:leader="none"/>
                <w:tab w:val="left" w:pos="3927" w:leader="none"/>
              </w:tabs>
              <w:rPr/>
            </w:pPr>
            <w:r>
              <w:rPr>
                <w:rFonts w:eastAsia="Batang;Arial Unicode MS"/>
                <w:sz w:val="18"/>
                <w:szCs w:val="18"/>
              </w:rPr>
              <w:t xml:space="preserve">In de praktijk kan dit tot problemen in de behandeling leiden als de behandelende organisatie(s) niet in staat is om in één zaak naar het gewenste eindresultaat toe te werken. Het staat organisaties vrij om een zaak in ‘deelzaken’ te behandelen. Ook een ‘deelzaak’ is een ZAAK. Deze is gerelateerd aan de ‘hoofdzaak’: de ZAAK die het gevolg is van het verzoek van de initiator. Door deze onderlinge relatering cq. clustering wordt het zaakgericht werken voor de behandelende organisatie(s) beheersbaar </w:t>
            </w:r>
            <w:r>
              <w:rPr>
                <w:rFonts w:eastAsia="Batang;Arial Unicode MS" w:cs="Arial"/>
                <w:sz w:val="18"/>
                <w:szCs w:val="18"/>
              </w:rPr>
              <w:t>è</w:t>
            </w:r>
            <w:r>
              <w:rPr>
                <w:rFonts w:eastAsia="Batang;Arial Unicode MS"/>
                <w:sz w:val="18"/>
                <w:szCs w:val="18"/>
              </w:rPr>
              <w:t xml:space="preserve">n blijft het mogelijk de initiator van de zaak vanuit zijn perspectief te informeren. Het relateren van hoofd- en deelzaken modelleren we met de relatiesoort 'ZAAK is deelzaak van ZAAK' en de attribuutsoorten Zaakniveau en Deelzakenindicati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lke zaak heeft ‘ergens betrekking op’ wat we modelleren met de relatie naar ZAAKOBJECT. In het geval dat de zaak op geen van de, met ZAAKOBJECT bedoelde, objecten betrekking heeft, wordt het object van de zaak vastgelegd met de attribuutgroep ‘Ander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Soms heeft de ene zaak betrekking op een andere zaak, wat we modelleren met de relatie ‘ZAAK is gerelateerd aan ZAAK’. De aard van de betrekking cq. relatie is op te maken uit de zaaktypen van beider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Ook heeft elke zaak één of meer betrokkenen, wat we modelleren via de ROL.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zaak, met eventuele deelzaken, al hun kenmerken, alle daaraan gerelateerde documenten en alle andere gerelateerde gegevens (via ROL, ZAAKOBJECT, etc.) vormen gezamenlijk het zaakdossier. Het zaakdossier modelleren we dus niet als apart objecttype. Evenmin modelleren we een zgn. objectdossier. Dit betreft immers alle zaken, met bijbehorende kenmerken en documenten, eventueel van bepaalde zaaktypen, die gerelateerd zijn aan een bepaal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Alle zaken waarvoor de zaakbehandelende organisatie(s) het zaakgericht werken heeft ingerich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1</w:t>
              <w:tab/>
              <w:t xml:space="preserve">Zaakidentificatie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Eind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2</w:t>
              <w:tab/>
              <w:t xml:space="preserve">Einddatum gepland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 xml:space="preserve">Omschrijv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enmerk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0 Kenmerk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1 Kenmerk bron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16</w:t>
              <w:tab/>
              <w:t>Resultaatomschrijving</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7</w:t>
              <w:tab/>
              <w:t xml:space="preserve">Resultaat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1</w:t>
              <w:tab/>
              <w:t xml:space="preserve">Startdatum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 xml:space="preserve">Uiterlijke einddatum afdoening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niveau</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zaken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gistr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nomin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ernietiging dossier</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talingsindic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Laatste betaal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Indicatie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Duur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nder zaakobjec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omschrijv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lok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registrati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heeft betrekking op andere ZAAK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is deelzaak van ZAAK</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betrekking op ZAAKOBJECTen</w:t>
              <w:tab/>
              <w:t>KING</w:t>
            </w:r>
          </w:p>
          <w:p>
            <w:pPr>
              <w:pStyle w:val="Normal"/>
              <w:tabs>
                <w:tab w:val="clear" w:pos="709"/>
                <w:tab w:val="left" w:pos="5167" w:leader="none"/>
              </w:tabs>
              <w:rPr/>
            </w:pPr>
            <w:r>
              <w:rPr>
                <w:rFonts w:eastAsia="Batang;Arial Unicode MS"/>
                <w:sz w:val="18"/>
                <w:szCs w:val="18"/>
              </w:rPr>
              <w:t>heeft betrokkenen in ROLlen</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ZAAKDOCUMENTen</w:t>
              <w:tab/>
              <w:t>KING</w:t>
            </w:r>
          </w:p>
          <w:p>
            <w:pPr>
              <w:pStyle w:val="Normal"/>
              <w:tabs>
                <w:tab w:val="clear" w:pos="709"/>
                <w:tab w:val="left" w:pos="5167" w:leader="none"/>
              </w:tabs>
              <w:rPr/>
            </w:pPr>
            <w:r>
              <w:rPr>
                <w:rFonts w:eastAsia="Batang;Arial Unicode MS"/>
                <w:sz w:val="18"/>
                <w:szCs w:val="18"/>
              </w:rPr>
              <w:t>heeft STATUSs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kan leiden tot BESLUIT</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Heading2"/>
        <w:ind w:left="0" w:right="0" w:hanging="0"/>
        <w:rPr/>
      </w:pPr>
      <w:bookmarkStart w:id="26" w:name="__RefHeading__28659_2007248713"/>
      <w:bookmarkEnd w:id="26"/>
      <w:r>
        <w:rPr/>
        <w:t>Zaak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DC</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DOCUMENT dat relevant is voor de behandeling van de ZAAK en/of gecreëerd is in het kader van de behandeling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erdere documenten kunnen relevant zijn voor een zaak en/of gedurende de behandeling daarvan gecreëerd zijn. Omgekeerd kan een document relevant zijn voor meerdere zaken. Zo ontstaan n:m-relaties tussen zaken en documenten. Aangezien er eigenschappen zijn die niet bij alleen ZAAK of alleen DOCUMENT behoren (zoals bijvoorbeeld de Registratiedatum) maar behoren bij de unieke combinatie van een zaak met een document, modelleren we deze relatie met ZAAKDOCUMENT: de verwijzing naar de documenten die bij een zaak behoren en de verwijzing naar de zaken waarvoor een document relevant i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 xml:space="preserve">Combinatie van de unieke aanduidingen van de gerelateerde ZAAK en het gerelateerde DOCUMEN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gistratie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t>is relevant voor STATUS</w:t>
              <w:tab/>
              <w:t>KING</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27" w:name="__RefHeading__28661_2007248713"/>
      <w:bookmarkEnd w:id="27"/>
      <w:r>
        <w:rPr/>
        <w:t>Zaakobjec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O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OBJECT waarop de ZAAK betrekking heef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nderscheiden objecttypen betreft, worden deze met OBJECT gemodelleerd. Aangezien de relatie tussen ZAAK en OBJECT van de aard N-M is en eigenschappen heeft, modelleren we deze relatie met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zaak op een ander object betrekking heeft dan vallend onder OBJECT, dan wordt dat vastgelegd met de desbetreffende attribuutgroep bij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OBJECT en ZAAKOBJECT vervangen, en zijn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zaak in combinatie met de desbetreffende specialisatie (‘subtype’) van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latie-omschrijving</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onderwerp van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OBJECT</w:t>
              <w:tab/>
              <w:t>KING</w:t>
            </w:r>
          </w:p>
        </w:tc>
      </w:tr>
    </w:tbl>
    <w:p>
      <w:pPr>
        <w:pStyle w:val="Normal"/>
        <w:rPr>
          <w:rFonts w:eastAsia="Batang;Arial Unicode MS"/>
        </w:rPr>
      </w:pPr>
      <w:r>
        <w:rPr>
          <w:rFonts w:eastAsia="Batang;Arial Unicode MS"/>
        </w:rPr>
      </w:r>
    </w:p>
    <w:p>
      <w:pPr>
        <w:pStyle w:val="Heading2"/>
        <w:ind w:left="0" w:right="0" w:hanging="0"/>
        <w:rPr/>
      </w:pPr>
      <w:bookmarkStart w:id="28" w:name="__RefHeading__28663_2007248713"/>
      <w:bookmarkEnd w:id="28"/>
      <w:r>
        <w:rPr/>
        <w:t>Zaak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K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Het betreft de indeling of groepering van zaken naar hun aard, zoals “Behandelen aanvraag bouwvergunning” en “Behandelen aanvraag  ontheffing parkeren”. Elk zaaktype komt overeen met of valt binnen de generieke typering van zaken zoals landelijk gehanteerd in de Zaaktypecatalogus, de Zaak</w:t>
            </w:r>
            <w:r>
              <w:rPr>
                <w:rFonts w:eastAsia="Batang;Arial Unicode MS" w:cs="Helvetica;Arial" w:ascii="Helvetica;Arial" w:hAnsi="Helvetica;Arial"/>
                <w:sz w:val="18"/>
                <w:szCs w:val="18"/>
                <w:lang w:eastAsia="en-US"/>
              </w:rPr>
              <w:t xml:space="preserve">type-omschrijving generiek </w:t>
            </w:r>
            <w:r>
              <w:rPr>
                <w:rFonts w:eastAsia="Batang;Arial Unicode MS"/>
                <w:sz w:val="18"/>
                <w:szCs w:val="18"/>
              </w:rPr>
              <w:t>. Het zaaktype stelt organisatie in staat hun eigen typering aan te houden en, d.m.v. de zaaktype-omschrijving generiek, toch aan te kunnen sluiten op de landelijk gehanteerde typering generie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bookmarkStart w:id="29" w:name="OLE_LINK3"/>
            <w:bookmarkEnd w:id="29"/>
            <w:r>
              <w:rPr>
                <w:rFonts w:cs="Helvetica;Arial" w:ascii="Helvetica;Arial" w:hAnsi="Helvetica;Arial"/>
                <w:sz w:val="18"/>
                <w:szCs w:val="18"/>
                <w:lang w:eastAsia="en-US"/>
              </w:rPr>
              <w:t>0005</w:t>
              <w:tab/>
              <w:t>Zaak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type-omschrijving generiek</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6</w:t>
              <w:tab/>
              <w:t xml:space="preserve">Trefwoord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ervicenorm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cod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trouwelijkaanduid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categor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bookmarkStart w:id="30" w:name="OLE_LINK3"/>
            <w:bookmarkStart w:id="31" w:name="OLE_LINK3"/>
            <w:bookmarkEnd w:id="31"/>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STATUSTYP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ORGANISATORISCHE EENHEID</w:t>
              <w:tab/>
              <w:t>KING/GFO</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MEDEWERKER</w:t>
              <w:tab/>
              <w:t>KING/GFO</w:t>
            </w:r>
          </w:p>
        </w:tc>
      </w:tr>
    </w:tbl>
    <w:p>
      <w:pPr>
        <w:pStyle w:val="Normal"/>
        <w:rPr/>
      </w:pPr>
      <w:r>
        <w:rPr/>
      </w:r>
    </w:p>
    <w:p>
      <w:pPr>
        <w:pStyle w:val="Heading1"/>
        <w:ind w:left="0" w:right="0" w:hanging="357"/>
        <w:rPr/>
      </w:pPr>
      <w:bookmarkStart w:id="32" w:name="__RefHeading__28665_2007248713"/>
      <w:bookmarkEnd w:id="32"/>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KING toegevoegde attribuutsoort betreft, de door KING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KING toegevoegde attribuutsoort betreft, de door KING vastgestelde definitie van de 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KING toegevoegde attribuut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KING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Indien de waardenverzameling in een dynamische waardentabel is opgenomen, dan wordt de naam van het desbettreffende StUF-tabelentiteittype vermeld en wordt in de 'Toelichting attribuutsoort' vermeld in welk document de waardenverzameling beheerd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attribuutwaarde het brondocument aangeduid wordt op basis waarvan de verandering van de attribuutwaard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brondocument-attributen’ bij objecttypen, zoals bijvoorbeeld ‘Documentnummer mutatie …’ en ‘Soort document ingang geldigheid’, zoals dat gebruikelijk is in sommige basisregistratiecatalogi. Dergelijke attributen (meta-gegevens) volgen logsicherwijs uit deze aanduiding.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Dit metagegeven specificeren we in bijlage 1. </w:t>
            </w:r>
          </w:p>
          <w:p>
            <w:pPr>
              <w:pStyle w:val="Normal"/>
              <w:rPr>
                <w:rFonts w:eastAsia="Batang;Arial Unicode MS"/>
                <w:sz w:val="18"/>
                <w:szCs w:val="18"/>
              </w:rPr>
            </w:pPr>
            <w:r>
              <w:rPr>
                <w:rFonts w:eastAsia="Batang;Arial Unicode MS"/>
                <w:sz w:val="18"/>
                <w:szCs w:val="18"/>
              </w:rPr>
              <w:t>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p>
            <w:pPr>
              <w:pStyle w:val="Normal"/>
              <w:rPr>
                <w:rFonts w:eastAsia="Batang;Arial Unicode MS"/>
                <w:sz w:val="18"/>
                <w:szCs w:val="18"/>
              </w:rPr>
            </w:pPr>
            <w:r>
              <w:rPr>
                <w:rFonts w:eastAsia="Batang;Arial Unicode MS"/>
                <w:sz w:val="18"/>
                <w:szCs w:val="18"/>
              </w:rPr>
              <w:t>Indien een attribuutsoort deel uit maakt van een groepsattribuutsoort, dan wordt de kardinaliteit vermeld van het attribuutsoort binnen de groepattribuutsoort. Voor de uiteindelijke kardinaliteit van het attribuut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KING toegevoegde relatiesoort betreft, de door KING vastgestelde naam van de relatiesoor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KING toegevoegde relatiesoort betreft, de door KING vastgestelde definitie va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KING toegevoegde relatie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KING toegevoegde relatie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materië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forme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relatie het brondocument aangeduid wordt op basis waarvan de verandering van de relati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indicatie te specificeren met specifieke ‘in-onderzoek-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strijdigheid/nietigheid-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p>
            <w:pPr>
              <w:pStyle w:val="Normal"/>
              <w:rPr>
                <w:rFonts w:eastAsia="Batang;Arial Unicode MS"/>
                <w:sz w:val="18"/>
                <w:szCs w:val="18"/>
              </w:rPr>
            </w:pPr>
            <w:r>
              <w:rPr>
                <w:rFonts w:eastAsia="Batang;Arial Unicode MS"/>
                <w:sz w:val="18"/>
                <w:szCs w:val="18"/>
              </w:rPr>
              <w:t>De kardinaliteit van de inverse relatie geven we tussen haken aan.</w:t>
            </w:r>
          </w:p>
          <w:p>
            <w:pPr>
              <w:pStyle w:val="Normal"/>
              <w:rPr>
                <w:rFonts w:eastAsia="Batang;Arial Unicode MS"/>
                <w:sz w:val="18"/>
                <w:szCs w:val="18"/>
              </w:rPr>
            </w:pPr>
            <w:r>
              <w:rPr>
                <w:rFonts w:eastAsia="Batang;Arial Unicode MS"/>
                <w:sz w:val="18"/>
                <w:szCs w:val="18"/>
              </w:rPr>
              <w:t>Indien een relatiesoort deel uit maakt van een groepsattribuutsoort, dan wordt de kardinaliteit vermeld van de relatiesoort binnen de groepattribuutsoort. Voor de uiteindelijke kardinaliteit van de relatie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relatiesoort betreft..</w:t>
            </w:r>
          </w:p>
        </w:tc>
      </w:tr>
    </w:tbl>
    <w:p>
      <w:pPr>
        <w:pStyle w:val="Heading2"/>
        <w:ind w:left="0" w:right="0" w:hanging="0"/>
        <w:rPr/>
      </w:pPr>
      <w:bookmarkStart w:id="33" w:name="__RefHeading__28667_2007248713"/>
      <w:bookmarkEnd w:id="33"/>
      <w:r>
        <w:rPr/>
        <w:t>Beslui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lui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identificatie of ook wel nummer dat aan het besluit is toegekend door de organisatie die het besluit heeft genomen.</w:t>
            </w:r>
          </w:p>
          <w:p>
            <w:pPr>
              <w:pStyle w:val="Normal"/>
              <w:rPr>
                <w:rFonts w:eastAsia="Batang;Arial Unicode MS"/>
                <w:sz w:val="18"/>
                <w:szCs w:val="18"/>
              </w:rPr>
            </w:pPr>
            <w:r>
              <w:rPr>
                <w:rFonts w:eastAsia="Batang;Arial Unicode MS"/>
                <w:sz w:val="18"/>
                <w:szCs w:val="18"/>
              </w:rPr>
              <w:t>Het betreft de attribuutsoort Beschikkingidentificatie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ind w:left="1887" w:right="-3" w:hanging="1875"/>
              <w:rPr/>
            </w:pPr>
            <w:r>
              <w:rPr>
                <w:rFonts w:eastAsia="Batang;Arial Unicode MS"/>
                <w:sz w:val="18"/>
                <w:szCs w:val="18"/>
              </w:rPr>
              <w:t xml:space="preserve">Waardenverzameling: </w:t>
              <w:tab/>
              <w:t>1e 4 posities: gemeentecode van de gemeente die verantwoordelijk is voor de genomen besluit;;</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50: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Besluit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Besliss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isdatum (AWB)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Beschikkingsdatum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b/>
          <w:b/>
          <w:lang w:val="fr-FR"/>
        </w:rPr>
      </w:pPr>
      <w:r>
        <w:rPr>
          <w:rFonts w:eastAsia="Batang;Arial Unicode MS"/>
          <w:b/>
          <w:lang w:val="fr-FR"/>
        </w:rPr>
      </w:r>
    </w:p>
    <w:p>
      <w:pPr>
        <w:pStyle w:val="Normal"/>
        <w:keepNext w:val="true"/>
        <w:rPr>
          <w:rFonts w:eastAsia="Batang;Arial Unicode MS"/>
          <w:b/>
          <w:b/>
        </w:rPr>
      </w:pPr>
      <w:r>
        <w:rPr>
          <w:rFonts w:eastAsia="Batang;Arial Unicode MS"/>
          <w:b/>
        </w:rPr>
        <w:t>Attribuutsoort Besluit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amenvatting van de) toelichting op het besluit zoals veelal vermeld in de besluittekst. </w:t>
            </w:r>
          </w:p>
          <w:p>
            <w:pPr>
              <w:pStyle w:val="Normal"/>
              <w:rPr>
                <w:rFonts w:eastAsia="Batang;Arial Unicode MS"/>
                <w:sz w:val="18"/>
                <w:szCs w:val="18"/>
              </w:rPr>
            </w:pPr>
            <w:r>
              <w:rPr>
                <w:rFonts w:eastAsia="Batang;Arial Unicode MS"/>
                <w:sz w:val="18"/>
                <w:szCs w:val="18"/>
              </w:rPr>
              <w:t>Het betreft de attribuutsoort Beschikking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Ingangs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 van de werkingsperiod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Ingangs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de werkingsperiode van het besluit eindig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werkingsperiode is inclusief de opgeven datum. </w:t>
            </w:r>
          </w:p>
          <w:p>
            <w:pPr>
              <w:pStyle w:val="Normal"/>
              <w:rPr>
                <w:rFonts w:eastAsia="Batang;Arial Unicode MS"/>
                <w:sz w:val="18"/>
                <w:szCs w:val="18"/>
              </w:rPr>
            </w:pPr>
            <w:r>
              <w:rPr>
                <w:rFonts w:eastAsia="Batang;Arial Unicode MS"/>
                <w:sz w:val="18"/>
                <w:szCs w:val="18"/>
              </w:rPr>
              <w:t>Het betreft de attribuutsoort Verval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rede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die aangeeft op grond waarvan het besluit is of komt te ver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geeft aan wat de reden is van het vervallen van het besluit op de vervaldatum. Het kan zijn dat het besluit slechts voor een beperkte periode geldig is. Dan zal de vervaldatum veelal al bij de creatie van het besluit bekend zijn. Het kan ook zijn dat het besluit later ingetrokken is, bijvoorbeeld vanwege gewijizigde omstandigheden (de betrokkene op wie het besluit van toepassing is, is overleden) of vanwege een toegekend bezwaar. In die gevallen is er veelal een gerelateerde zaak die onder meer tot gevolg heeft dat het besluit ingetrokk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X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Besluit met tijdelijke werking</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door overheid</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o.v.v. belanghebben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rPr>
            </w:pPr>
            <w:r>
              <w:rPr>
                <w:rFonts w:eastAsia="Batang;Arial Unicode MS"/>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Publ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gepubliceerd word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Publicatie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zen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verzond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Verzend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Uiterlijke reac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reac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erlijkeReac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tot wanneer verweer tegen het besluit mogelijk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actiedatum valt op zich af te leiden met behulp van andere attributen zoals Besluittype.Reactietermijn en Besluitdatum. De reactiedatum is hier als attribuutsoort opgenomen om deze datum expliciet te kunnen communiceren. Zodoende hoeven partijen niet telkens deze datum zelf af te leiden (rekening houdend met weekend- en feestdagen) en hoeven zij niet te beschikken over de desbetreffende besluittype-attribu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BESLUITTYPE.Reactietermijn en BESLUIT.Besluitdatum)</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SLUIT is uitkomst van ZAAK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uitkomst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ZAAK waarbinnen het BESLUIT genom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kan vastgelegd zijn als DOCUMEN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kan vastgelegd zijn als DOCUMEN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de) DOCUMENT(en) waarin het BESLUIT beschrev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sluiten worden veelal schriftelijk vastgelegd maar kunnen ook mondeling genomen zijn. Deze relatie verwijst naar het document waarin het besluit op schrift gesteld is, indien van toepassing.  Mogelijkerwijs is het besluit in meerdere afzonderlijke documenten vastgelegd of zijn in één document meerdere besluiten vastgeleg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is van BESLUIT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van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4" w:name="__RefHeading__28669_2007248713"/>
      <w:bookmarkEnd w:id="34"/>
      <w:r>
        <w:rPr/>
        <w:t>Besluittype</w:t>
      </w:r>
    </w:p>
    <w:p>
      <w:pPr>
        <w:pStyle w:val="Normal"/>
        <w:rPr/>
      </w:pPr>
      <w:r>
        <w:rPr/>
      </w:r>
    </w:p>
    <w:p>
      <w:pPr>
        <w:pStyle w:val="Normal"/>
        <w:keepNext w:val="true"/>
        <w:rPr>
          <w:rFonts w:eastAsia="Batang;Arial Unicode MS"/>
          <w:b/>
          <w:b/>
        </w:rPr>
      </w:pPr>
      <w:r>
        <w:rPr>
          <w:rFonts w:eastAsia="Batang;Arial Unicode MS"/>
          <w:b/>
        </w:rPr>
        <w:t>Attribuutsoort Beslui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BESLUITen van het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Voorbeelden: Lichte bouwvergunning, Kapvergunning, Ontheffing geluidhinder en Monumentensubsidie.</w:t>
            </w:r>
          </w:p>
          <w:p>
            <w:pPr>
              <w:pStyle w:val="Normal"/>
              <w:rPr>
                <w:rFonts w:eastAsia="Batang;Arial Unicode MS"/>
                <w:sz w:val="18"/>
                <w:szCs w:val="18"/>
              </w:rPr>
            </w:pPr>
            <w:r>
              <w:rPr>
                <w:rFonts w:eastAsia="Batang;Arial Unicode MS"/>
                <w:sz w:val="18"/>
                <w:szCs w:val="18"/>
              </w:rPr>
              <w:t>Het betreft de attribuutsoort Beschikkingomschrijving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zoals deze landelijk wordt toegepast. Deze kan afwijken van de door de zaakbehandelende organisatie(s) gehanteerde naam, de Besluit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besluittypen naar categorien zoals Vergunning, Ontheffing en Subsid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gebaseerd op de AWB</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Reac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waarbinnen verweer tegen een besluit van het besluittype mogelijk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 xml:space="preserve">Attribuutsoort Publicatie-indicatie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BESLUITen van dit BESLUITTYPE gepubliceerd moeten wor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besluiten van dit type neem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dat BESLUITen van dit BESLUITTYPE gepubliceerd moeten blij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esluit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TYPE heeft BESLUI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 heeft BESLUI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35" w:name="__RefHeading__28671_2007248713"/>
      <w:bookmarkEnd w:id="35"/>
      <w:r>
        <w:rPr/>
        <w:t>Betrokkene</w:t>
      </w:r>
    </w:p>
    <w:p>
      <w:pPr>
        <w:pStyle w:val="Normal"/>
        <w:rPr>
          <w:rFonts w:eastAsia="Batang;Arial Unicode MS"/>
        </w:rPr>
      </w:pPr>
      <w:r>
        <w:rPr>
          <w:rFonts w:eastAsia="Batang;Arial Unicode MS"/>
        </w:rPr>
        <w:t>Zie het RSGB voor de attribuutsoorten van de aan het RSGB ontleende specialisaties van BETROKKENE</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TROKKENE oefent uit ROL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ROKKENE oefent uit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BETROKKENE heeft in de zaken waarin BETROKKENE een ROL spe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betrokkene kan vele rollen hebben in diverse zaken. Voor externe betrokkenen zal het veelal gaan om de rol als aanvrager, direct betrokkene of geïnteresseerde. Medewerkers van de zaakbehandelende organisatie(s) oefenen (tevens) rollen uit ter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hd w:fill="FFFF00" w:val="clear"/>
        </w:rPr>
      </w:pPr>
      <w:r>
        <w:rPr>
          <w:rFonts w:eastAsia="Batang;Arial Unicode MS"/>
          <w:b/>
          <w:shd w:fill="FFFF00" w:val="clear"/>
        </w:rPr>
      </w:r>
    </w:p>
    <w:p>
      <w:pPr>
        <w:pStyle w:val="Normal"/>
        <w:keepNext w:val="true"/>
        <w:rPr>
          <w:rFonts w:eastAsia="Batang;Arial Unicode MS"/>
          <w:b/>
          <w:b/>
          <w:shd w:fill="auto" w:val="clear"/>
        </w:rPr>
      </w:pPr>
      <w:r>
        <w:rPr>
          <w:rFonts w:eastAsia="Batang;Arial Unicode MS"/>
          <w:b/>
          <w:shd w:fill="auto" w:val="clear"/>
        </w:rPr>
        <w:t>Objecttype VESTIGING VAN ZAAKBEHANDELENDE ORGANISATIE</w:t>
      </w:r>
    </w:p>
    <w:p>
      <w:pPr>
        <w:pStyle w:val="Normal"/>
        <w:rPr>
          <w:rFonts w:eastAsia="Batang;Arial Unicode MS"/>
          <w:b/>
          <w:b/>
          <w:shd w:fill="FFFF00" w:val="clear"/>
        </w:rPr>
      </w:pPr>
      <w:r>
        <w:rPr>
          <w:rFonts w:eastAsia="Batang;Arial Unicode MS"/>
          <w:b/>
          <w:shd w:fill="FFFF00" w:val="clear"/>
        </w:rPr>
      </w:r>
    </w:p>
    <w:p>
      <w:pPr>
        <w:pStyle w:val="Normal"/>
        <w:keepNext w:val="true"/>
        <w:rPr/>
      </w:pPr>
      <w:r>
        <w:rPr>
          <w:rFonts w:eastAsia="Batang;Arial Unicode MS"/>
          <w:b/>
          <w:shd w:fill="auto" w:val="clear"/>
        </w:rPr>
        <w:t xml:space="preserve">Relatiesoort  VESTIGING VAN ZAAKBEHANDELENDE ORGANISATIE huisvest  </w:t>
      </w:r>
      <w:r>
        <w:rPr>
          <w:rFonts w:eastAsia="Batang;Arial Unicode MS"/>
          <w:b/>
          <w:szCs w:val="20"/>
          <w:shd w:fill="auto" w:val="clear"/>
        </w:rPr>
        <w:t>ORGANISATORISCHE EENHEID</w:t>
      </w:r>
    </w:p>
    <w:p>
      <w:pPr>
        <w:pStyle w:val="Normal"/>
        <w:keepNext w:val="true"/>
        <w:rPr>
          <w:rFonts w:eastAsia="Batang;Arial Unicode MS"/>
          <w:b/>
          <w:b/>
          <w:szCs w:val="20"/>
          <w:shd w:fill="FFFF00" w:val="clear"/>
        </w:rPr>
      </w:pPr>
      <w:r>
        <w:rPr>
          <w:rFonts w:eastAsia="Batang;Arial Unicode MS"/>
          <w:b/>
          <w:szCs w:val="20"/>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VESTIGING VAN  ZAAKBEHANDELENDE ORGANISATIE huisvest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ORGANISATORISCHE EENHEID die haar activiteiten uitvoert in de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pPr>
            <w:r>
              <w:rPr>
                <w:rFonts w:eastAsia="Batang;Arial Unicode MS"/>
                <w:sz w:val="18"/>
                <w:szCs w:val="18"/>
                <w:shd w:fill="auto" w:val="clear"/>
              </w:rPr>
              <w:t>Met deze relatiesoort wordt voor vestigingen van de organisatie die zaken behandelt gemodelleerd welke organisator</w:t>
            </w:r>
            <w:r>
              <w:rPr>
                <w:rFonts w:eastAsia="Batang;Arial Unicode MS"/>
                <w:strike w:val="false"/>
                <w:dstrike w:val="false"/>
                <w:sz w:val="18"/>
                <w:szCs w:val="18"/>
                <w:shd w:fill="auto" w:val="clear"/>
              </w:rPr>
              <w:t>i</w:t>
            </w:r>
            <w:r>
              <w:rPr>
                <w:rFonts w:eastAsia="Batang;Arial Unicode MS"/>
                <w:sz w:val="18"/>
                <w:szCs w:val="18"/>
                <w:shd w:fill="auto" w:val="clear"/>
              </w:rPr>
              <w:t>sche eenheden (afdelingen e.d.) binnen die vestiging c.q. op die locatie werkzaam zijn. Aangezien de relatie alleen gemodelleerd is voor de VESTIGING VAN ZAAKBEHANDELENDE ORGANISATIEs worden binnen het RGBZ organisatorische eenheden en hun medewerkers niet uitgewisseld voor organisaties die alleen op andere wijze betrokken zijn bij zaken bijvoorbeeld de aanvrager van een vergunn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 -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pPr>
      <w:r>
        <w:rPr/>
      </w:r>
      <w:r>
        <w:br w:type="page"/>
      </w:r>
    </w:p>
    <w:p>
      <w:pPr>
        <w:pStyle w:val="Heading2"/>
        <w:ind w:left="0" w:right="0" w:hanging="0"/>
        <w:rPr/>
      </w:pPr>
      <w:bookmarkStart w:id="36" w:name="__RefHeading__28673_2007248713"/>
      <w:bookmarkEnd w:id="36"/>
      <w:r>
        <w:rPr/>
        <w:t>Document</w:t>
      </w:r>
    </w:p>
    <w:p>
      <w:pPr>
        <w:pStyle w:val="Normal"/>
        <w:rPr/>
      </w:pPr>
      <w:r>
        <w:rPr/>
      </w:r>
    </w:p>
    <w:p>
      <w:pPr>
        <w:pStyle w:val="Normal"/>
        <w:keepNext w:val="true"/>
        <w:rPr>
          <w:rFonts w:eastAsia="Batang;Arial Unicode MS"/>
          <w:b/>
          <w:b/>
        </w:rPr>
      </w:pPr>
      <w:r>
        <w:rPr>
          <w:rFonts w:eastAsia="Batang;Arial Unicode MS"/>
          <w:b/>
        </w:rPr>
        <w:t>Attribuutsoort Documen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binnen een gegeven context ondubbelzinnige referentie naar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om een uniek kenmerk gevormd door een reeks letters of cijfers, dat het document identificeert Het betreft het Dublin Core metadata-element ‘Identifier’ met als toelichting: Recommended best practice is to identify the resource by means of a string or number conforming to a formal identification system. Formal identification systems include but are not limited to the Uniform Resource Identifier (URI) (including the Uniform Resource Locator (URL)), the Digital Object Identifier (DOI), and the International Standard Book Number (ISB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die het document in haar registratie heeft opgenomen;</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40: 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cre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atum of een gebeurtenis in de levenscyclus van het documen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datum verwijst gewoonlijk naar de creatie van het document. Het betreft het Dublin Core metadata-element ‘Date’ met als toelichting: Typically, Date will be associated with the creation or availability of the resource. Recommended best practice for encoding the date value is defined in a profile of ISO 8601 (W3CDTF) and includes (among others) dates of the form YYYY-MM-D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lang w:val="fr-FR"/>
        </w:rPr>
        <w:t>Attribuutsoort Documentontvangst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ontvang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datum waarop het document ontvangen is door de zaakbehandelende organisatie(s), dus niet door een specifieke afdeling of medewerker daarv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 voor documenten die van buiten de zaakbehandelende organisatie(s) ontvang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formeel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Title’ met als toelichting: Typically, Title will be a name by which the resource is formally know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neriek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Attribuutsoort Documen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verzond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verzenddatum zoals deze op het document vermeld is (indien van toepassing), voor zowel inkomende als uitgaan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het DOCUMENT voor de openbaarheid bestem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auteu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on of organisatie die in de eerste plaats verantwoordelijk is voor het creëren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kan zowel een medewerker of organisatorische eenheid van de zaakbehandelende organisatie betreffen als een externe  partij (persoon of organisatie). </w:t>
            </w:r>
          </w:p>
          <w:p>
            <w:pPr>
              <w:pStyle w:val="Normal"/>
              <w:rPr>
                <w:rFonts w:eastAsia="Batang;Arial Unicode MS"/>
                <w:sz w:val="18"/>
                <w:szCs w:val="18"/>
              </w:rPr>
            </w:pPr>
            <w:r>
              <w:rPr>
                <w:rFonts w:eastAsia="Batang;Arial Unicode MS"/>
                <w:sz w:val="18"/>
                <w:szCs w:val="18"/>
              </w:rPr>
              <w:t>Het betreft het Dublin Core metadata-element ‘Creator’ met als toelichting: Examples of Creator include a person, an organization, or a service. Typically, the name of a Creator should be used to indicate the entity.</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R</w:t>
      </w:r>
      <w:r>
        <w:rPr>
          <w:rFonts w:eastAsia="Batang;Arial Unicode MS"/>
          <w:b/>
          <w:szCs w:val="20"/>
        </w:rPr>
        <w:t>elatiesoort DOCUMENT is van DOCUMENT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is van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betr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betr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waaraan het DOCUMENT is gerelat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 DOCUMENT naar ZAAK loopt via het relatie-objecttype ZAAKDOCUMENT. Met de relatiesoort ‘DOCUMENT betreft ZAAK</w:t>
              <w:softHyphen/>
              <w:t>DOCUMENTen’ geven we aan welke ZAAKDOCUMENTen afgeleid zijn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DOCUMENT een SAMENGESTELD DOCUMENT betreft of een ENKELVOUDIG DOCUMENT betreft dat geen deel uit maakt van een SAMENGESTELD DOCUMENT, dan dient minimaal één relatie naar een ZAAKDOCUMENT gelegd te zijn. Indien het DOCUMENT een ENKELVOUDIG DOCUMENT betreft dat deel uit maakt van een SAMENGESTELD DOCUMENT, dan heeft dit DOCUMENT geen relatie naar het ZAAKDOCUMENT waaraan het DOCUMENT zijnde het SAMENGESTELD DOCUMENT gerelateerd is .</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kan vastlegging zijn van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kan vastlegging zijn van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BESLUIT waarvan het DOCUMENT de beschrijving bev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bij de tegenhanger van deze relatiesoort: BESLUIT kan vastgelegd zijn als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pPr>
      <w:bookmarkStart w:id="37" w:name="__RefHeading__28675_2007248713"/>
      <w:bookmarkEnd w:id="37"/>
      <w:r>
        <w:rPr/>
        <w:t>Documenttype</w:t>
      </w:r>
    </w:p>
    <w:p>
      <w:pPr>
        <w:pStyle w:val="Normal"/>
        <w:rPr/>
      </w:pPr>
      <w:r>
        <w:rPr/>
      </w:r>
    </w:p>
    <w:p>
      <w:pPr>
        <w:pStyle w:val="Normal"/>
        <w:keepNext w:val="true"/>
        <w:rPr>
          <w:rFonts w:eastAsia="Batang;Arial Unicode MS"/>
          <w:b/>
          <w:b/>
        </w:rPr>
      </w:pPr>
      <w:r>
        <w:rPr>
          <w:rFonts w:eastAsia="Batang;Arial Unicode MS"/>
          <w:b/>
        </w:rPr>
        <w:t>Attribuutsoort Documen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document, ook wel documentsoort genoemd. Voorbeelden: Bouwaanvraag, Kapvergunning, Taxatieverslag, Geboorte-akte..</w:t>
            </w:r>
          </w:p>
          <w:p>
            <w:pPr>
              <w:pStyle w:val="Normal"/>
              <w:rPr>
                <w:rFonts w:eastAsia="Batang;Arial Unicode MS"/>
                <w:sz w:val="18"/>
                <w:szCs w:val="18"/>
              </w:rPr>
            </w:pPr>
            <w:r>
              <w:rPr>
                <w:rFonts w:eastAsia="Batang;Arial Unicode MS"/>
                <w:sz w:val="18"/>
                <w:szCs w:val="18"/>
              </w:rPr>
              <w:t xml:space="preserve">Het betreft het Dublin Core metadata-element ‘Subject’ met als toelichting: Typically, Subject will be expressed as keywords, key phrases, or classification codes that describe a topic of the resource. Recommended best practice is to select a value from a controlled vocabulary or formal classification scheme. </w:t>
            </w:r>
          </w:p>
          <w:p>
            <w:pPr>
              <w:pStyle w:val="Normal"/>
              <w:rPr>
                <w:rFonts w:eastAsia="Batang;Arial Unicode MS"/>
                <w:sz w:val="18"/>
                <w:szCs w:val="18"/>
              </w:rPr>
            </w:pPr>
            <w:r>
              <w:rPr>
                <w:rFonts w:eastAsia="Batang;Arial Unicode MS"/>
                <w:sz w:val="18"/>
                <w:szCs w:val="18"/>
              </w:rPr>
              <w:t>Aan te bevelen is dus om aan te sluiten bij een (landelijke) domeinwaardencatalogus zoals gemodelleerd met documenttype-omschrijvijng generiek</w:t>
            </w:r>
          </w:p>
          <w:p>
            <w:pPr>
              <w:pStyle w:val="Normal"/>
              <w:rPr>
                <w:rFonts w:eastAsia="Batang;Arial Unicode MS"/>
                <w:sz w:val="18"/>
                <w:szCs w:val="18"/>
              </w:rPr>
            </w:pPr>
            <w:r>
              <w:rPr>
                <w:rFonts w:eastAsia="Batang;Arial Unicode MS"/>
                <w:sz w:val="18"/>
                <w:szCs w:val="18"/>
              </w:rPr>
              <w:t>Let op dat het hier alleen om het onderwerp gaat; trefwoorden worden vastgelegd in 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lang w:val="fr-FR"/>
        </w:rPr>
      </w:pPr>
      <w:r>
        <w:rPr>
          <w:rFonts w:eastAsia="Batang;Arial Unicode MS"/>
          <w:b/>
          <w:lang w:val="fr-FR"/>
        </w:rPr>
        <w:t>Attribuutsoort Documen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 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het DOCUMENTTYP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een document, ook wel documentnaam genoemd, zoals deze landelijk wordt toegepast. Deze kan afwijken van de door de zaakbehandelende organisatie(s) gehanteerde naam, de Documenttype-omschrijving. De domeinwaardenzijn opgenomen in een specifieke tabel. De desbetreffende waarden zijn vermeld in het document 'RGBZ domeintabell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DTG-tabel. </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lang w:val="fr-FR"/>
        </w:rPr>
      </w:pPr>
      <w:r>
        <w:rPr>
          <w:lang w:val="fr-FR"/>
        </w:rPr>
      </w:r>
    </w:p>
    <w:p>
      <w:pPr>
        <w:pStyle w:val="Normal"/>
        <w:rPr>
          <w:rFonts w:eastAsia="Batang;Arial Unicode MS"/>
          <w:b/>
          <w:b/>
        </w:rPr>
      </w:pPr>
      <w:r>
        <w:rPr>
          <w:rFonts w:eastAsia="Batang;Arial Unicode MS"/>
          <w:b/>
        </w:rPr>
        <w:t>Attribuutsoort Documentcategor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Vergunning’, ‘Subsidie-aanvraag’, ‘Onderzoeksrapport’, Besluit.</w:t>
            </w:r>
          </w:p>
          <w:p>
            <w:pPr>
              <w:pStyle w:val="Normal"/>
              <w:snapToGrid w:val="false"/>
              <w:rPr>
                <w:rFonts w:eastAsia="Batang;Arial Unicode MS"/>
                <w:sz w:val="18"/>
                <w:szCs w:val="18"/>
              </w:rPr>
            </w:pPr>
            <w:r>
              <w:rPr>
                <w:rFonts w:eastAsia="Batang;Arial Unicode MS"/>
                <w:sz w:val="18"/>
                <w:szCs w:val="18"/>
              </w:rPr>
              <w:t xml:space="preserve">Het betreft het Dublin Core metadata-element ‘Type’ met als toelichting: Type includes terms describing general categories, functions, genres, or aggregation levels for content. Recommended best practice is to select a value from a controlled vocabulary (for example, the DCMI Type Vocabulary (DCT)). To describe the physical or digital manifestation of the resource, use the Format element.  </w:t>
            </w:r>
          </w:p>
          <w:p>
            <w:pPr>
              <w:pStyle w:val="Normal"/>
              <w:rPr>
                <w:rFonts w:eastAsia="Batang;Arial Unicode MS"/>
                <w:sz w:val="18"/>
                <w:szCs w:val="18"/>
              </w:rPr>
            </w:pPr>
            <w:r>
              <w:rPr>
                <w:rFonts w:eastAsia="Batang;Arial Unicode MS"/>
                <w:sz w:val="18"/>
                <w:szCs w:val="18"/>
              </w:rPr>
              <w:t>Aan te bevelen is dus om te komen tot een (landelijke) domeinwaarden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typetrefwoor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en) waarmee DOCUMENTen van het DOCUMENT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document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DOCUMENTTYPE heeft DOCUMEN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 heeft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DOCUMENTEN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rFonts w:eastAsia="Batang;Arial Unicode MS"/>
        </w:rPr>
      </w:pPr>
      <w:bookmarkStart w:id="38" w:name="__RefHeading__28677_2007248713"/>
      <w:bookmarkEnd w:id="38"/>
      <w:r>
        <w:rPr>
          <w:rFonts w:eastAsia="Batang;Arial Unicode MS"/>
        </w:rPr>
        <w:t>Enkelvoudig documen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formaa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igitale manifestati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het bestandsoort van het enkelvoudig document, zoals ‘pdf’, ‘odf’, ‘xml’, ‘gml’, etc. Het betreft het Dublin Core metadata-element ‘Format’ met als toelichting: Typically, Format will include the media-type or dimensions of the resource. Format may be used to identify the software, hardware, or other equipment needed to display or operate the resource. Examples of dimensions include size and duration. Recommended best practice is to select a value from a controlled vocabulary (for example, the list of Internet Media Types (MIME) defining computer media form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bestaande bestandsformaatbenamin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cumentformaay moet van een waarde voorzien zijn indien Bestandsnaam geen waarde heeft of indien uit de waarde van Bestandsnaam geen geldig Documentformaat af te leiden is.</w:t>
            </w:r>
          </w:p>
        </w:tc>
      </w:tr>
    </w:tbl>
    <w:p>
      <w:pPr>
        <w:pStyle w:val="Normal"/>
        <w:rPr/>
      </w:pPr>
      <w:r>
        <w:rPr/>
      </w:r>
    </w:p>
    <w:p>
      <w:pPr>
        <w:pStyle w:val="Normal"/>
        <w:keepNext w:val="true"/>
        <w:rPr>
          <w:rFonts w:eastAsia="Batang;Arial Unicode MS"/>
          <w:b/>
          <w:b/>
        </w:rPr>
      </w:pPr>
      <w:r>
        <w:rPr>
          <w:rFonts w:eastAsia="Batang;Arial Unicode MS"/>
          <w:b/>
        </w:rPr>
        <w:t>Attribuutsoort Documenttaa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aal van de intellectuele inhoud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Het betreft het Dublin Core metadata-element ‘Language’ met als toelichting:</w:t>
            </w:r>
            <w:r>
              <w:rPr/>
              <w:t xml:space="preserve"> </w:t>
            </w:r>
            <w:r>
              <w:rPr>
                <w:rFonts w:eastAsia="Batang;Arial Unicode MS"/>
                <w:sz w:val="18"/>
                <w:szCs w:val="18"/>
              </w:rPr>
              <w:t>Recommended best practice is to use RFC 3066 (RFC3066), which, in conjunction with ISO 639 (ISO639), defines two- and three-letter primary language tags with optional subtags. Examples include “en” or “eng” for English, “akk" for Akkadian, and “en-GB” for English used in the United Kingdo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ader te bepalen (zie 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vers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ewerkingsfas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n versienummer zoals ‘0.2’ en 1.0’.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status optioneel te verklaren, ware het aan te bevelen bij elk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Document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stand van zaken van een ENKELVOUDIG DOCUMENT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rHeight w:val="523" w:hRule="atLeast"/>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aanduidingen zoals ‘in bewerking’, ‘concept’ en ‘definitief’.  Dus niet ‘afgehandeld’. Immers, zaken worden afgehandeld, documenten niet. Wel spelen documenten daarbij een rol.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versie optioneel te verklaren, ware het aan te bevelen bij elk enkelvoudig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b/>
          <w:b/>
        </w:rPr>
      </w:pPr>
      <w:r>
        <w:rPr>
          <w:rFonts w:eastAsia="Batang;Arial Unicode MS"/>
          <w:b/>
        </w:rPr>
        <w:t>Attribuutsoort Documentinhou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gene wat in een ENKELVOUDIG DOCUMENT wordt meegedee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houd van het enkelvoudig document (in het spraakgebruik ‘het document’) in het formaat zoals vastgelegd in Documentformaat. Veelal gaat het om de tekst van een enkelvoudig document (bijvoorbeeld in pdf-formaat). Het kan bijvoorbeeld ook een afbeelding (in bijvoorbeeld jpg-formaat) of een kaart (in bijvoorbeeld gml-formaat) betreffen.</w:t>
            </w:r>
          </w:p>
          <w:p>
            <w:pPr>
              <w:pStyle w:val="Normal"/>
              <w:snapToGrid w:val="false"/>
              <w:rPr>
                <w:rFonts w:eastAsia="Batang;Arial Unicode MS"/>
                <w:sz w:val="18"/>
                <w:szCs w:val="18"/>
              </w:rPr>
            </w:pPr>
            <w:r>
              <w:rPr>
                <w:rFonts w:eastAsia="Batang;Arial Unicode MS"/>
                <w:sz w:val="18"/>
                <w:szCs w:val="18"/>
              </w:rPr>
              <w:t xml:space="preserve">De mogelijkheid bestaat dat de documentinhoud in een (al dan niet separaat) bestand wordt uitgewisseld of dat er alleen verwezen wordt naar de locatie waar zich de documentinhoud bevindt. Hiertoe zijn de attribuutsoorten Bestandsnaam  respectievelijk Documentlink opgenom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esbetreffend Documentformaa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v.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link</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URL waarmee de documentinhoud op te vrag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wege vooral technische belemmeringen kan het voorkomen dat de attribuutsoort Documentinhoud geen waarde heeft d.w.z. dat de inhoud van het document ('het document' in het spraakgebruik) niet uitgewisseld wordt. Het attribuutsoort Documentlink verwijst dan naar de locatie waar de documentinhoud ('het document') zich bevindt en schept de mogelijkheid de documentinhoud ('het document') op te vragen. Een meer structurelere wijze om de documentinhoud op te vragen, is uiteraard met behulp van de 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UR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tands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van het fysieke bestand waarin de documentinhoud is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zal de Documentinhoud uitgewisseld worden in de vorm van een fysiek bestand. De naam daarvan valt af te leiden uit de combinatie van Documenttitel en Documentformaat, gescheiden door een punt. Niet altijd is de zender van een bericht waarin het beoogd is de documentinhoud te leveren, in staat het formaat te bepalen. In dat geval wordt expliciet de naam van het bestand genoemd waarin zich de documentinhoud bevindt. De voorwaarde is dat de ontvanger uit de bestandsnaam het formaat kan aflei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in fysieke bestandsnamen toegestan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combinatie van Documenttitel en Documentformaat, gescheiden door een punt, mits beide attributen van een waarde zijn voorzien. Zo niet, dan is het attribuut Bestandsnaam van een waarde voorzien. Uit de bestandsnaam moet een geldig Documentformaat af te leiden zijn (laatste posities na de laatste punt in de bestandsnaam). Zo niet dan dient Documentformaat van een waarde te zijn voorzi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w:t>
      </w:r>
      <w:r>
        <w:rPr>
          <w:rFonts w:eastAsia="Batang;Arial Unicode MS"/>
          <w:b/>
          <w:sz w:val="18"/>
          <w:szCs w:val="18"/>
        </w:rPr>
        <w:t xml:space="preserve">ENKELVOUDIG </w:t>
      </w:r>
      <w:r>
        <w:rPr>
          <w:rFonts w:eastAsia="Batang;Arial Unicode MS"/>
          <w:b/>
          <w:szCs w:val="20"/>
        </w:rPr>
        <w:t>DOCUMENT maakt deel uit van SAMENGESTELD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NKELVOUDIG DOCUMENT maakt deel uit van SAMENGESTELD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De verwijzing naar het SAMENGESTELD DOCUMENT waarvan het ENKELVOUDIG DOCUMENT met nog andere ENKELVOUDIGe DOCUMENTen, deel uitmaakt</w:t>
            </w:r>
            <w:r>
              <w:rPr>
                <w:rStyle w:val="Geg1u"/>
              </w:rPr>
              <w: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nkelvoudige documenten die gezamenlijk eensamengesteld document vormen. De minimale groepsgrootte is twee. Zie verder de toelichting bij het objecttype en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2-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rPr>
                <w:rFonts w:eastAsia="Batang;Arial Unicode MS"/>
                <w:sz w:val="18"/>
                <w:szCs w:val="18"/>
              </w:rPr>
            </w:pPr>
            <w:r>
              <w:rPr>
                <w:rFonts w:eastAsia="Batang;Arial Unicode MS"/>
                <w:sz w:val="18"/>
                <w:szCs w:val="18"/>
              </w:rPr>
              <w:t>Indien een enkelvoudig document deel uit maakt van een samengesteld document, dan is het enkelvoudig document niet aan de zaak gerelateerd waaraan het samengesteld document gerelateerd is cq. het is via het samengesteld document aan een zaak gerelateerd. Wel kan het enkelvoudig document aan andere zaken gerelateerd zijn waarvoor het relevant is.</w:t>
            </w:r>
          </w:p>
        </w:tc>
      </w:tr>
    </w:tbl>
    <w:p>
      <w:pPr>
        <w:pStyle w:val="Normal"/>
        <w:rPr>
          <w:rFonts w:eastAsia="Batang;Arial Unicode MS"/>
          <w:b/>
          <w:b/>
          <w:szCs w:val="20"/>
        </w:rPr>
      </w:pPr>
      <w:r>
        <w:rPr>
          <w:rFonts w:eastAsia="Batang;Arial Unicode MS"/>
          <w:b/>
          <w:szCs w:val="20"/>
        </w:rPr>
      </w:r>
    </w:p>
    <w:p>
      <w:pPr>
        <w:pStyle w:val="Normal"/>
        <w:rPr>
          <w:rFonts w:eastAsia="Batang;Arial Unicode MS"/>
          <w:b/>
          <w:b/>
          <w:szCs w:val="20"/>
        </w:rPr>
      </w:pPr>
      <w:r>
        <w:rPr>
          <w:rFonts w:eastAsia="Batang;Arial Unicode MS"/>
          <w:b/>
          <w:szCs w:val="20"/>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_RefHeading__28679_2007248713"/>
      <w:bookmarkEnd w:id="39"/>
      <w:r>
        <w:rPr/>
        <w:t>Medewerker</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unieke aanduiding van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kan hier zelf een classificatie voor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zijnde de zaakbehandelende organisatie;</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chternaam zoals de medewerker die in het dagelijkse verkeer gebrui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Geslachtsnaam  met dien verstande dat, in afwijking daarop, eventueel voorkomende voorvoegsels niet in de geslachtsnaam zijn opgenomen (zie attribuutsoort Voorvoegsel 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01-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lang w:val="fr-FR"/>
        </w:rPr>
      </w:pPr>
      <w:r>
        <w:rPr>
          <w:rFonts w:eastAsia="Batang;Arial Unicode MS"/>
          <w:lang w:val="fr-FR"/>
        </w:rPr>
      </w:r>
    </w:p>
    <w:p>
      <w:pPr>
        <w:pStyle w:val="Normal"/>
        <w:keepNext w:val="true"/>
        <w:rPr>
          <w:rFonts w:eastAsia="Batang;Arial Unicode MS"/>
          <w:b/>
          <w:b/>
        </w:rPr>
      </w:pPr>
      <w:r>
        <w:rPr>
          <w:rFonts w:eastAsia="Batang;Arial Unicode MS"/>
          <w:b/>
        </w:rPr>
        <w:t>Attribuutsoort Datum uit diens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 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datum waarop de arbeidsplaatsvervulling</w:t>
            </w:r>
          </w:p>
          <w:p>
            <w:pPr>
              <w:pStyle w:val="Normal"/>
              <w:rPr>
                <w:rFonts w:eastAsia="Batang;Arial Unicode MS"/>
                <w:sz w:val="18"/>
                <w:szCs w:val="18"/>
              </w:rPr>
            </w:pPr>
            <w:r>
              <w:rPr>
                <w:rFonts w:eastAsia="Batang;Arial Unicode MS"/>
                <w:sz w:val="18"/>
                <w:szCs w:val="18"/>
              </w:rPr>
              <w:t>eindig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Person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medewerker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unc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taken, rechten en plichten die de medewerker heeft of heeft gehad binnen de zaakbehandelende organis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it attribuut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rPr>
                <w:b/>
                <w:b/>
                <w:bCs/>
                <w:sz w:val="16"/>
                <w:szCs w:val="16"/>
              </w:rPr>
            </w:pPr>
            <w:r>
              <w:rPr>
                <w:b/>
                <w:bCs/>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Geslachts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41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man of een vrouw is,</w:t>
            </w:r>
          </w:p>
          <w:p>
            <w:pPr>
              <w:pStyle w:val="Normal"/>
              <w:rPr>
                <w:rFonts w:eastAsia="Batang;Arial Unicode MS"/>
                <w:sz w:val="18"/>
                <w:szCs w:val="18"/>
              </w:rPr>
            </w:pPr>
            <w:r>
              <w:rPr>
                <w:rFonts w:eastAsia="Batang;Arial Unicode MS"/>
                <w:sz w:val="18"/>
                <w:szCs w:val="18"/>
              </w:rPr>
              <w:t>of dat het geslacht nog onbekend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vereenkomstig het attribuutsoort NatuurlijkPersoon.Geslachtsaanduid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M:  Man</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V: Vrouw</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O: Onbeken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7</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en/of over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ep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 waarmee de werknemer wordt aangesprok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medewerker in de 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letter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21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letters die gevormd wordt door de eerste letter van</w:t>
            </w:r>
          </w:p>
          <w:p>
            <w:pPr>
              <w:pStyle w:val="Normal"/>
              <w:rPr>
                <w:rFonts w:eastAsia="Batang;Arial Unicode MS"/>
                <w:sz w:val="18"/>
                <w:szCs w:val="18"/>
              </w:rPr>
            </w:pPr>
            <w:r>
              <w:rPr>
                <w:rFonts w:eastAsia="Batang;Arial Unicode MS"/>
                <w:sz w:val="18"/>
                <w:szCs w:val="18"/>
              </w:rPr>
              <w:t>alle in volgorde voorkomende voornam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VoorlettersAan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voegsel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Tabel 36 (GBA),</w:t>
            </w:r>
          </w:p>
          <w:p>
            <w:pPr>
              <w:pStyle w:val="Normal"/>
              <w:rPr>
                <w:rFonts w:eastAsia="Batang;Arial Unicode MS"/>
                <w:sz w:val="18"/>
                <w:szCs w:val="18"/>
              </w:rPr>
            </w:pPr>
            <w:r>
              <w:rPr>
                <w:rFonts w:eastAsia="Batang;Arial Unicode MS"/>
                <w:sz w:val="18"/>
                <w:szCs w:val="18"/>
              </w:rPr>
              <w:t>voorvoegseltabel, en door een spatie van de geslachtsnaam is</w:t>
            </w:r>
          </w:p>
          <w:p>
            <w:pPr>
              <w:pStyle w:val="Normal"/>
              <w:rPr>
                <w:rFonts w:eastAsia="Batang;Arial Unicode MS"/>
                <w:sz w:val="18"/>
                <w:szCs w:val="18"/>
              </w:rPr>
            </w:pPr>
            <w:r>
              <w:rPr>
                <w:rFonts w:eastAsia="Batang;Arial Unicode MS"/>
                <w:sz w:val="18"/>
                <w:szCs w:val="18"/>
              </w:rPr>
              <w:t>geschei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voorvoegseltabel GBA (tabel 3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hoort bij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hoort bij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an de MEDEWERKER deel uitmaakt of deel heeft uitgemaak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verantwoordelijk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 voor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oor de MEDEWERKER uit hoofde van zijn of haar functie zorgt (of zorgde) dat deze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contactpersoon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contactpersoon voor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RGANISATORISCHE EENHEID waarvoor MEDEWERKER anderen desgevraagd in contact brengt met (andere) medewerkers van deze ORGANISATORISCHE EENHEI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MEDEWERKER</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widowControl/>
        <w:bidi w:val="0"/>
        <w:spacing w:lineRule="auto" w:line="288"/>
        <w:ind w:left="0" w:right="0" w:hanging="0"/>
        <w:jc w:val="both"/>
        <w:rPr/>
      </w:pPr>
      <w:bookmarkStart w:id="40" w:name="__RefHeading__28681_2007248713"/>
      <w:bookmarkEnd w:id="40"/>
      <w:r>
        <w:rPr/>
        <w:t>Object</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Identificat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identificatie. Deze is immers voor de verschillende specialisaties anders gespecific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de unieke aanduidingen van de objecttypen zijnde de special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er specialisatie is dit de unieke aanduiding van het desbetreffende objecttype.</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benaming van het OBJECT indien dit een SUBJECT </w:t>
            </w:r>
            <w:r>
              <w:rPr>
                <w:rFonts w:eastAsia="Batang;Arial Unicode MS" w:cs="Times New Roman"/>
                <w:color w:val="610E6A"/>
                <w:sz w:val="18"/>
                <w:szCs w:val="18"/>
                <w:lang w:val="nl-NL" w:bidi="ar-SA"/>
              </w:rPr>
              <w:t>of specialisatie daarva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benaming.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Zie voor de afleiding van dit gegeven ten eerste het overeenkomstige attribuutsoort bij SUBJECT in het RSGB. Verder betreft het alle attribuutsoorten met de term 'naam' in de naam attribuutsoort voorzover  genoemd in de specificaties van de objecttypen zijnde specialisaties van OBJECT in paragraaf 3.9. </w:t>
            </w:r>
          </w:p>
        </w:tc>
      </w:tr>
    </w:tbl>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Adres binn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van het OBJECT indien dit adres in Nederland gelegen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binnenlandse adres. Deze is immers voor de verschillende specialisaties anders gespecificeerd. </w:t>
            </w:r>
          </w:p>
          <w:p>
            <w:pPr>
              <w:pStyle w:val="Normal"/>
              <w:snapToGrid w:val="false"/>
              <w:rPr>
                <w:rFonts w:eastAsia="Batang;Arial Unicode MS"/>
                <w:sz w:val="18"/>
                <w:szCs w:val="18"/>
              </w:rPr>
            </w:pPr>
            <w:r>
              <w:rPr>
                <w:rFonts w:eastAsia="Batang;Arial Unicode MS"/>
                <w:sz w:val="18"/>
                <w:szCs w:val="18"/>
              </w:rPr>
              <w:t>Bij SUBJECTen of de specialisaties daarvan betreft dit het adres waar het SUBJECT verblijft dan wel bereikbaar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oor de afleiding van dit gegeven v.w.b. (specialisaties van) SUBJECT het overeenkomstige attribuutsoort bij SUBJECT in het RSGB.</w:t>
            </w:r>
          </w:p>
          <w:p>
            <w:pPr>
              <w:pStyle w:val="Normal"/>
              <w:snapToGrid w:val="false"/>
              <w:rPr>
                <w:rFonts w:eastAsia="Batang;Arial Unicode MS"/>
                <w:sz w:val="18"/>
                <w:szCs w:val="18"/>
              </w:rPr>
            </w:pPr>
            <w:r>
              <w:rPr>
                <w:rFonts w:eastAsia="Batang;Arial Unicode MS"/>
                <w:sz w:val="18"/>
                <w:szCs w:val="18"/>
              </w:rPr>
              <w:t>Voor de specialisaties van OBJECT die een specialisatie betreffen van het BENOEMD OBJECT in het RSGB betreft het een groepattribuutsoort  met de volgende afleidbare gegevens van of bij een ADRESSEERBAAR OBJECT AANDUIDING zijnde het hoofdadre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seerbaar object aanduiding typering;</w:t>
            </w:r>
          </w:p>
          <w:p>
            <w:pPr>
              <w:pStyle w:val="Normal"/>
              <w:numPr>
                <w:ilvl w:val="0"/>
                <w:numId w:val="9"/>
              </w:numPr>
              <w:snapToGrid w:val="false"/>
              <w:rPr>
                <w:rFonts w:eastAsia="Batang;Arial Unicode MS"/>
                <w:sz w:val="18"/>
                <w:szCs w:val="18"/>
              </w:rPr>
            </w:pPr>
            <w:r>
              <w:rPr>
                <w:rFonts w:eastAsia="Batang;Arial Unicode MS"/>
                <w:sz w:val="18"/>
                <w:szCs w:val="18"/>
              </w:rPr>
              <w:t>WOONPLAATS.Woonplaatsnaam  (van de WOONPLAATS behorende bij de OPENBARE RUIMT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identificatie</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naam</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ADRESSEERBAAR OBJECT AANDUIDING.Postcode dan wel SUBJECT.</w:t>
            </w:r>
            <w:r>
              <w:rPr>
                <w:rFonts w:eastAsia="Batang;Arial Unicode MS" w:cs="Arial" w:ascii="Arial" w:hAnsi="Arial"/>
                <w:color w:val="610E6A"/>
                <w:sz w:val="18"/>
                <w:szCs w:val="18"/>
              </w:rPr>
              <w:t>Postadres postcode;</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Identificatieco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WOONPLAATS.Woonplaatsidentificatie  (van de WOONPLAATS behorend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PENBARE RUIMTE.Identificatiecode openbare ruimte (van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Straatnaam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w:t>
            </w:r>
          </w:p>
          <w:p>
            <w:pPr>
              <w:pStyle w:val="Normal"/>
              <w:numPr>
                <w:ilvl w:val="0"/>
                <w:numId w:val="9"/>
              </w:numPr>
              <w:snapToGrid w:val="false"/>
              <w:rPr>
                <w:rFonts w:ascii="Arial" w:hAnsi="Arial" w:eastAsia="Batang;Arial Unicode MS" w:cs="Arial"/>
                <w:sz w:val="18"/>
                <w:szCs w:val="18"/>
              </w:rPr>
            </w:pPr>
            <w:r>
              <w:rPr>
                <w:rFonts w:eastAsia="Batang;Arial Unicode MS" w:cs="Arial" w:ascii="Arial" w:hAnsi="Arial"/>
                <w:sz w:val="18"/>
                <w:szCs w:val="18"/>
              </w:rPr>
              <w:t>Huisletter;</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Huisnummertoevoeging, </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en, indien het een OVERIG GEBOUWD OBJECT betreft teven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VERIG GEBOUWD OBJECT . Overig gebouwd object locatie-aanduiding.</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Voor een HUISHOUDEN, NUMMERAANDUIDING, OVERIGE ADRESSEERBAAR OBJECTAANDUIDING en WOZ-OBJECT betreft het dezefde als de zojuist bij de ADRESSEERBAAR OBJECT AANDUIDING genoemde gegevens, voor het WOZ-object aangevuld met de Locatie-omschrijving.</w:t>
            </w:r>
          </w:p>
        </w:tc>
      </w:tr>
    </w:tbl>
    <w:p>
      <w:pPr>
        <w:pStyle w:val="TextBody"/>
        <w:rPr/>
      </w:pPr>
      <w:r>
        <w:rPr/>
      </w:r>
    </w:p>
    <w:p>
      <w:pPr>
        <w:pStyle w:val="Normal"/>
        <w:rPr/>
      </w:pPr>
      <w:r>
        <w:rPr/>
      </w:r>
    </w:p>
    <w:p>
      <w:pPr>
        <w:pStyle w:val="Normal"/>
        <w:keepNext w:val="true"/>
        <w:rPr>
          <w:rFonts w:eastAsia="Batang;Arial Unicode MS"/>
          <w:b/>
          <w:b/>
        </w:rPr>
      </w:pPr>
      <w:r>
        <w:rPr>
          <w:rFonts w:eastAsia="Batang;Arial Unicode MS"/>
          <w:b/>
        </w:rPr>
        <w:t>Attribuutsoort Adres buit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specialisaties van het OBJECT zijnde een SUBJECT dan wel een specialisatie daarvan, verblijft dan wel bereikbaar is in het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eventuele buitenlandse adres.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Zie voor de afleiding van dit gegeven het overeenkomstige attribuutsoort bij SUBJECT in het RSGB.</w:t>
            </w:r>
          </w:p>
        </w:tc>
      </w:tr>
    </w:tbl>
    <w:p>
      <w:pPr>
        <w:pStyle w:val="TextBody"/>
        <w:rPr/>
      </w:pPr>
      <w:r>
        <w:rPr/>
      </w:r>
    </w:p>
    <w:p>
      <w:pPr>
        <w:pStyle w:val="Normal"/>
        <w:rPr/>
      </w:pPr>
      <w:r>
        <w:rPr/>
      </w:r>
    </w:p>
    <w:p>
      <w:pPr>
        <w:pStyle w:val="Normal"/>
        <w:rPr>
          <w:rFonts w:eastAsia="Batang;Arial Unicode MS"/>
          <w:b/>
          <w:b/>
        </w:rPr>
      </w:pPr>
      <w:r>
        <w:rPr>
          <w:rFonts w:eastAsia="Batang;Arial Unicode MS"/>
          <w:b/>
        </w:rPr>
        <w:t>Attribuutsoort Kadastrale aanduiding</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aanduiding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te kunnen zoeken op hun 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objecttypen APPARTEMENTSRECHT, KADASTRAAL PERCEEL en  ZAKELIJK RECHT betreft dit een groepattribuutsoort bestaande uit:</w:t>
            </w:r>
          </w:p>
          <w:p>
            <w:pPr>
              <w:pStyle w:val="Normal"/>
              <w:numPr>
                <w:ilvl w:val="0"/>
                <w:numId w:val="9"/>
              </w:numPr>
              <w:tabs>
                <w:tab w:val="clear" w:pos="709"/>
                <w:tab w:val="left" w:pos="667" w:leader="none"/>
                <w:tab w:val="left" w:pos="5167" w:leader="none"/>
              </w:tabs>
              <w:snapToGrid w:val="false"/>
              <w:ind w:left="222" w:right="-3" w:hanging="210"/>
              <w:rPr/>
            </w:pPr>
            <w:r>
              <w:rPr/>
              <w:t>KADASTRALE ONROERENDE ZAAK . Kadastrale gemeentecod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Sect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 Deel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PPARTEMENTSRECHT .  Appartementsindex.</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Geometr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het OBJEC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ruimtelijk te kunnen zoek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punt-, lijn- en vlak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voor de specialisatie cq. het objecttyp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APPARTEMENTSRECHT: de KADASTRAAL PERCEEL .  Plaatscoordinaten perceel van het KADASTRAAL PERCEEL waarop het appartementencomplex staat waarvan het APPARTEMENTSRECHT  deel uit 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BUURT: Buur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 Gemeente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LIJKE OPENBARE RUIMTE: Geometrie gemeentelijke openbare ruimte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HUISHOUDEN: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op het HUISHOUDEN gehuisvest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in  het HUISHOUDEN gehuisvest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RICHTINGSELEMENT:  Geometrie inrichtingselemen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Plaatscoördinaten perc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UNSTWERKDEEL:  Geometrie kunstwerk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LIG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NUMMER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van de NUMMERAANDUIDING het hoofd- of neven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van de NUMMERAANDUIDING het hoofd- of neven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PENBARE RUIMTE: dat deel van de GEMEENTELIJKE OPENBARE RUIMTE . Geometrie gemeentelijke openbare ruimte dat zich bevindt binnen de WOONPLAATS (o.b.v. de Woonplaatsgeometrie) waarin de OPENBARE RUIMTE gelegen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OVERIGE ADRESSEERBAAR OBJECT 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het OVERIG BENOEMD TERREIN waarvan de OVERIGE ADRESSEERBAAR OBJECT AANDUIDING het 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OVERIG GEBOUWD OBJECT waarvan de OVERIGE ADRESSEERBAAR OBJECT AANDUIDING het 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GEBOUWD 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TERREIN: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PAND:  Pandgeometrie bovenaanzich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POORBAANDEEL: Geometrie spoorbaa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TAND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TERREINDEEL: Geometrie terrei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RBLIJFS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STIGING: de BENOEMD TERREIN . Geometrie dan wel de  GEBOUWD OBJECT . Puntgeometrie van het BENOEMD OBJECT waarin de VESTIGING haar hoofdlokatie heef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ATERDEEL: Geometrie water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EGDEEL: Geometrie weg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IJK: Wijk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ONPLAATS: Woonplaats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WOZ-DEELOBJECT: de WOZ-OBJECT . Geometrie WOZ-object van het WOZ-OBJECT waarvan het WOZ-DEELOBJECT onderdeel uit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Z-OBJECT:  Geometrie WOZ-objec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ZAKELIJK RECHT: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ZAKELIJK RECHT betrekking heeft,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appartementencomplex staat waarvan het APPARTEMENTSRECHT  deel uit maakt waarop het ZAKELIJK RECHT betrekking hee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en voor: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NDER NATUURLIJK PERSOO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GEZETENE, e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NIET-INGEZETENE</w:t>
            </w:r>
          </w:p>
          <w:p>
            <w:pPr>
              <w:pStyle w:val="Normal"/>
              <w:tabs>
                <w:tab w:val="clear" w:pos="709"/>
                <w:tab w:val="left" w:pos="667" w:leader="none"/>
                <w:tab w:val="left" w:pos="5167" w:leader="none"/>
              </w:tabs>
              <w:snapToGrid w:val="false"/>
              <w:rPr/>
            </w:pPr>
            <w:r>
              <w:rPr/>
              <w:t xml:space="preserve">de BENOEMD TERREIN . Geometrie dan wel de  </w:t>
            </w:r>
            <w:r>
              <w:rPr>
                <w:rFonts w:eastAsia="Batang;Arial Unicode MS" w:cs="Arial" w:ascii="Arial" w:hAnsi="Arial"/>
                <w:sz w:val="18"/>
                <w:szCs w:val="18"/>
              </w:rPr>
              <w:t>GEBOUWD OBJECT . Puntgeometrie van het ADRESSEERBAAR OBJECT waarin de natuurlijk persoon verblij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keepNext w:val="true"/>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rPr>
          <w:rFonts w:eastAsia="Batang;Arial Unicode MS"/>
          <w:b/>
          <w:b/>
        </w:rPr>
      </w:pPr>
      <w:r>
        <w:rPr>
          <w:rFonts w:eastAsia="Batang;Arial Unicode MS"/>
          <w:b/>
        </w:rPr>
        <w:t>Attribuutsoort Objecttyp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typ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OBJECT naar haar specialisatiie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bij uitwisseling van gegevens van het objecttype OBJECT aan te kunnen geven welke specialisatie daarvan het betref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 xml:space="preserve">de mnemonics van de desbetreffende objecttypen uit RSGB en RGBZ </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sz w:val="18"/>
                <w:szCs w:val="18"/>
              </w:rPr>
            </w:pPr>
            <w:r>
              <w:rPr>
                <w:rFonts w:eastAsia="Batang;Arial Unicode MS" w:cs="Arial" w:ascii="Arial" w:hAnsi="Arial"/>
                <w:sz w:val="18"/>
                <w:szCs w:val="18"/>
              </w:rPr>
              <w:t>De waarde van het gegeven wordt bepaald door de mnemonic van het objjecttype zoals vermeld in de specificaties van het RSGB en het RGBZ.</w:t>
            </w:r>
          </w:p>
        </w:tc>
      </w:tr>
    </w:tbl>
    <w:p>
      <w:pPr>
        <w:pStyle w:val="Normal"/>
        <w:rPr>
          <w:rFonts w:eastAsia="Batang;Arial Unicode MS"/>
          <w:b/>
          <w:b/>
        </w:rPr>
      </w:pPr>
      <w:r>
        <w:rPr>
          <w:rFonts w:eastAsia="Batang;Arial Unicode MS"/>
          <w:b/>
        </w:rPr>
      </w:r>
    </w:p>
    <w:p>
      <w:pPr>
        <w:pStyle w:val="Normal"/>
        <w:rPr/>
      </w:pPr>
      <w:r>
        <w:rPr>
          <w:rFonts w:eastAsia="Batang;Arial Unicode MS"/>
          <w:b/>
        </w:rPr>
        <w:t>R</w:t>
      </w:r>
      <w:r>
        <w:rPr>
          <w:rFonts w:eastAsia="Batang;Arial Unicode MS"/>
          <w:b/>
          <w:szCs w:val="20"/>
        </w:rPr>
        <w:t>elatiesoort OBJECT betreft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 betreft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die via het ZAAKOBJECT betrekking hebben op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Heading2"/>
        <w:ind w:left="0" w:right="0" w:hanging="0"/>
        <w:rPr/>
      </w:pPr>
      <w:bookmarkStart w:id="41" w:name="__RefHeading__28683_2007248713"/>
      <w:bookmarkEnd w:id="41"/>
      <w:r>
        <w:rPr/>
        <w:t>Organisatorische eenheid</w:t>
      </w:r>
    </w:p>
    <w:p>
      <w:pPr>
        <w:pStyle w:val="Normal"/>
        <w:rPr/>
      </w:pPr>
      <w:r>
        <w:rPr/>
      </w:r>
    </w:p>
    <w:p>
      <w:pPr>
        <w:pStyle w:val="Normal"/>
        <w:keepNext w:val="true"/>
        <w:rPr>
          <w:rFonts w:eastAsia="Batang;Arial Unicode MS"/>
          <w:b/>
          <w:b/>
        </w:rPr>
      </w:pPr>
      <w:r>
        <w:rPr>
          <w:rFonts w:eastAsia="Batang;Arial Unicode MS"/>
          <w:b/>
        </w:rPr>
        <w:t>Attribuutsoort Organisatie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ie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identificatie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 kan hiervoor zelf een classificatie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ind w:left="1872" w:right="0" w:hanging="1872"/>
              <w:rPr/>
            </w:pPr>
            <w:r>
              <w:rPr>
                <w:rFonts w:eastAsia="Batang;Arial Unicode MS"/>
                <w:sz w:val="18"/>
                <w:szCs w:val="18"/>
              </w:rPr>
              <w:t xml:space="preserve">Waardenverzameling: </w:t>
              <w:tab/>
              <w:t>1e 4 posities: gemeentecode van de gemeente zijnde de zaakbehandelende organisatie;</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ntstaa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2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ngangs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pheff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heff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3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eind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pgeh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organisatorische eenheid in de</w:t>
            </w:r>
          </w:p>
          <w:p>
            <w:pPr>
              <w:pStyle w:val="Normal"/>
              <w:rPr>
                <w:rFonts w:eastAsia="Batang;Arial Unicode MS"/>
                <w:sz w:val="18"/>
                <w:szCs w:val="18"/>
              </w:rPr>
            </w:pPr>
            <w:r>
              <w:rPr>
                <w:rFonts w:eastAsia="Batang;Arial Unicode MS"/>
                <w:sz w:val="18"/>
                <w:szCs w:val="18"/>
              </w:rPr>
              <w:t>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ax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9527</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FAX-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naam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class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 verk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korte naam voor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verkorte naam kan bijvoorbeeld hiërarchisch worden opgebouwd</w:t>
            </w:r>
          </w:p>
          <w:p>
            <w:pPr>
              <w:pStyle w:val="Normal"/>
              <w:rPr>
                <w:rFonts w:eastAsia="Batang;Arial Unicode MS"/>
                <w:sz w:val="18"/>
                <w:szCs w:val="18"/>
              </w:rPr>
            </w:pPr>
            <w:r>
              <w:rPr>
                <w:rFonts w:eastAsia="Batang;Arial Unicode MS"/>
                <w:sz w:val="18"/>
                <w:szCs w:val="18"/>
              </w:rPr>
              <w:t>en dan worden gebruikt ten behoeve van management inform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ORGANISATORISCHE EENHEID bestaat uit MEDEWERKERS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bestaat uit MEDEWERK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s die deel uitmaken en hebben gemaakt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s rollen in zaken hebben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verantwoordelijke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uit hoofde van zijn of haar functie zorgt (of zorgde) dat de ORGANISATORISCHE EENHEID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 rollen in zaken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contactpersoon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contactpersoon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anderen desgevraagd in contact brengt met (andere) medewerkers van dez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ORGANISATORISCHE EENHEID</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shd w:fill="auto" w:val="clear"/>
        </w:rPr>
        <w:t xml:space="preserve">Relatiesoort </w:t>
      </w:r>
      <w:r>
        <w:rPr>
          <w:rFonts w:eastAsia="Batang;Arial Unicode MS"/>
          <w:b/>
          <w:szCs w:val="20"/>
          <w:shd w:fill="auto" w:val="clear"/>
        </w:rPr>
        <w:t>ORGANISATORISCHE EENHEID</w:t>
      </w:r>
      <w:r>
        <w:rPr>
          <w:rFonts w:eastAsia="Batang;Arial Unicode MS"/>
          <w:b/>
          <w:shd w:fill="auto" w:val="clear"/>
        </w:rPr>
        <w:t xml:space="preserve"> is gehuisvest in VESTIGING VAN ZAAKBEHANDELENDE ORGANISATIE</w:t>
      </w:r>
    </w:p>
    <w:p>
      <w:pPr>
        <w:pStyle w:val="Normal"/>
        <w:rPr>
          <w:rFonts w:eastAsia="Batang;Arial Unicode MS"/>
          <w:b/>
          <w:b/>
          <w:shd w:fill="FFFF00" w:val="clear"/>
        </w:rPr>
      </w:pPr>
      <w:r>
        <w:rPr>
          <w:rFonts w:eastAsia="Batang;Arial Unicode MS"/>
          <w:b/>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ORGANISATORISCHE EENHEID is gehuisvest in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VESTIGING VAN ZAAKBEHANDELENDE ORGANISATIE waar de  ORGANISATORISCHE EENHEID haar activiteiten uitvoert.</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Met deze relatiesoort wordt voor organisatorische eenheden (afdelingen e.d.) van de organisatie die zaken behandelt gemodelleerd binnen welke vestiging van die organisatie c.q. op welke locatie die organisatorische eenheid werkzaam is.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2"/>
        <w:ind w:left="0" w:right="0" w:hanging="0"/>
        <w:rPr/>
      </w:pPr>
      <w:bookmarkStart w:id="42" w:name="__RefHeading__28685_2007248713"/>
      <w:bookmarkEnd w:id="42"/>
      <w:r>
        <w:rPr/>
        <w:t>Rol</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omschrijv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Rol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l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benam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benaming van een rol bij een zaak zoals deze landelijk wordt toegepast. Deze kan afwijken van de door de zaakbehandelende organisatie(s) gehanteerde benaming, de 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Waardenverzameling:</w:t>
              <w:tab/>
              <w:t>Belanghebben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Gemachtig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Initiato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Overig</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Uitvoerde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Verantwoordelijk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ZAAK kan maximaal één ROL met als Rolomschrijving generiek 'Initiator' voorkomen.</w:t>
            </w:r>
          </w:p>
          <w:p>
            <w:pPr>
              <w:pStyle w:val="Normal"/>
              <w:snapToGrid w:val="false"/>
              <w:rPr>
                <w:rFonts w:eastAsia="Batang;Arial Unicode MS"/>
                <w:sz w:val="18"/>
                <w:szCs w:val="18"/>
              </w:rPr>
            </w:pPr>
            <w:r>
              <w:rPr>
                <w:rFonts w:eastAsia="Batang;Arial Unicode MS"/>
                <w:sz w:val="18"/>
                <w:szCs w:val="18"/>
              </w:rPr>
              <w:t>Bij een ZAAK kan maximaal één ROL met als Rolomschrijving generiek 'Verantwoordelijke' voorkome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Groepattribuutsoort Contactpersoon</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gegevens van de persoon die anderen desgevraagd in contact brengt met medewerkers van de BETROKKENE, een  NIET-NATUURLIJK PERSOON of VESTIGING zijnde, of met BETROKKENE zelf, een NATUURLIJK PERSOON  zijnde, vanuit het belang van BETROKKENE in haar ROL bij een ZAAK,.</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gaat om gegevens van contactpersonen van externe betrokkenen zoals bijvoorbeeld van het bedrijf dat een vergunning aanvraagt en de persoon die als aanvrager van een vergunning een andere persoon als conatctpersoon heeft aangemeld.</w:t>
            </w:r>
          </w:p>
          <w:p>
            <w:pPr>
              <w:pStyle w:val="Normal"/>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betreft een groepattribuutsoort dat bestaat uit de volgende attribuutsoorten:</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naam</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functie</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telefoonnummer</w:t>
            </w:r>
          </w:p>
          <w:p>
            <w:pPr>
              <w:pStyle w:val="Normal"/>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n.v.t.</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ttribuutgroep komt bij een rol niet voor indien de betrokkene een organisatorische eenheid of medewerker is.</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naam</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opgemaakte naam van de contactpersoon namens de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4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tabs>
                <w:tab w:val="clear" w:pos="709"/>
                <w:tab w:val="left" w:pos="720"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functie</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anduiding van de taken, rechten en plichten die de contactpersoon heeft binnen de organisatie van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5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telefoonnummer</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Telefoonnummer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2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emailadres</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Elektronich postadres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8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strike w:val="false"/>
          <w:dstrike w:val="false"/>
          <w:shd w:fill="auto" w:val="clear"/>
        </w:rPr>
      </w:pPr>
      <w:r>
        <w:rPr>
          <w:rFonts w:eastAsia="Batang;Arial Unicode MS"/>
          <w:strike w:val="false"/>
          <w:dstrike w:val="false"/>
          <w:shd w:fill="auto" w:val="clear"/>
        </w:rPr>
      </w:r>
    </w:p>
    <w:p>
      <w:pPr>
        <w:pStyle w:val="Normal"/>
        <w:keepNext w:val="true"/>
        <w:rPr>
          <w:rFonts w:eastAsia="Batang;Arial Unicode MS"/>
        </w:rPr>
      </w:pPr>
      <w:r>
        <w:rPr>
          <w:rFonts w:eastAsia="Batang;Arial Unicode MS"/>
          <w:b/>
        </w:rPr>
        <w:t>Groepattribuutsoort Afwijkend correspondentie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 waarvan BETROKKENE, geen  ORGANISATORISCHE EENHEID en MEDEWERKER ziinde, heeft aangegeven schriftelijk bereikbaar te zijn in verband met zijn/haar ROL in de  ZAAK en dat afwijkt van de reguliere correspondentiegegeven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ind w:left="792" w:right="0" w:hanging="0"/>
              <w:rPr>
                <w:rFonts w:eastAsia="Batang;Arial Unicode MS"/>
                <w:sz w:val="18"/>
                <w:szCs w:val="18"/>
              </w:rPr>
            </w:pPr>
            <w:r>
              <w:rPr>
                <w:rFonts w:eastAsia="Batang;Arial Unicode MS"/>
                <w:sz w:val="18"/>
                <w:szCs w:val="18"/>
              </w:rPr>
              <w:t xml:space="preserve">ROL van BETROKKENE met correspondentie postadres dat </w:t>
            </w:r>
          </w:p>
          <w:p>
            <w:pPr>
              <w:pStyle w:val="Normal"/>
              <w:ind w:left="792" w:right="0" w:hanging="0"/>
              <w:rPr>
                <w:rFonts w:eastAsia="Batang;Arial Unicode MS"/>
                <w:sz w:val="18"/>
                <w:szCs w:val="18"/>
              </w:rPr>
            </w:pPr>
            <w:r>
              <w:rPr>
                <w:rFonts w:eastAsia="Batang;Arial Unicode MS"/>
                <w:sz w:val="18"/>
                <w:szCs w:val="18"/>
              </w:rPr>
              <w:t xml:space="preserve">zich bevindt in WOONPLAAT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correspondentiepost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Afwijkend buitenlands correspondentie adres niet van een waarde voorzien en is de relatiesoort '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Groepattribuutsoort Afwijkend buitenlands correspondentieadres </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Buitenlands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adres in het buitenland waarop BETROKKENE in zijn/haar ROL in de ZAAK in de regel schriftelijk bereikbaar is  indien dat afwijkt van het reguliere buitenlandse correspondentieadre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buitenlands  correspondentieadres wil cpmmuniceren dan het buityenlands correspondentieadres zoals dat van betrokkene bekend is.</w:t>
            </w:r>
          </w:p>
          <w:p>
            <w:pPr>
              <w:pStyle w:val="Normal"/>
              <w:snapToGrid w:val="false"/>
              <w:rPr>
                <w:rFonts w:eastAsia="Batang;Arial Unicode MS"/>
                <w:sz w:val="18"/>
                <w:szCs w:val="18"/>
              </w:rPr>
            </w:pPr>
            <w:r>
              <w:rPr>
                <w:rFonts w:eastAsia="Batang;Arial Unicode MS"/>
                <w:sz w:val="18"/>
                <w:szCs w:val="18"/>
              </w:rPr>
              <w:t xml:space="preserve">Het groepattribuut is afgeleid van groep SUBJECT . Verblijf buitenland in het RSGB.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OL van BETROKKENE met correspondentie postadres dat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ch bevindt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De attribuutsoorten zijn gespecificeerd in het RSGB bij het objecttype SUBJECT. Hieronder specificeren we allee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uitenlands correspondentie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 xml:space="preserve">Afwijkend correspondentie postadres  niet van een waarde voorzien en is de relatie </w:t>
            </w:r>
          </w:p>
          <w:p>
            <w:pPr>
              <w:pStyle w:val="Normal"/>
              <w:keepNext w:val="true"/>
              <w:snapToGrid w:val="false"/>
              <w:rPr/>
            </w:pPr>
            <w:r>
              <w:rPr>
                <w:rFonts w:eastAsia="Batang;Arial Unicode MS" w:cs="Helvetica;Arial" w:ascii="Helvetica;Arial" w:hAnsi="Helvetica;Arial"/>
                <w:sz w:val="18"/>
                <w:szCs w:val="18"/>
                <w:lang w:eastAsia="en-US"/>
              </w:rPr>
              <w:t>'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rPr/>
      </w:pPr>
      <w:r>
        <w:rPr>
          <w:rFonts w:eastAsia="Batang;Arial Unicode MS"/>
          <w:b/>
        </w:rPr>
        <w:t>R</w:t>
      </w:r>
      <w:r>
        <w:rPr>
          <w:rFonts w:eastAsia="Batang;Arial Unicode MS"/>
          <w:b/>
          <w:szCs w:val="20"/>
        </w:rPr>
        <w:t>elatiesoort ROL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ROL uitgeoefe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wordt uitgeoefend door BETROKKEN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wordt uitgeoefend door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BETROKKENE die de ROL </w:t>
            </w:r>
            <w:r>
              <w:rPr>
                <w:rFonts w:eastAsia="Batang;Arial Unicode MS"/>
                <w:strike w:val="false"/>
                <w:dstrike w:val="false"/>
                <w:sz w:val="18"/>
                <w:szCs w:val="18"/>
                <w:shd w:fill="auto" w:val="clear"/>
              </w:rPr>
              <w:t xml:space="preserve">heeft </w:t>
            </w:r>
            <w:r>
              <w:rPr>
                <w:rFonts w:eastAsia="Batang;Arial Unicode MS"/>
                <w:sz w:val="18"/>
                <w:szCs w:val="18"/>
              </w:rPr>
              <w:t>in de desbetreffen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van de ROL de Roltype-omschrijving generiek 'Verantwoordelijke' is, dan kan de relatie alleen liggen naar de specialisatie ORGANISATORISCHE EENHEID of MEDEWERKER van BETROKKENE.</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zet als betrokkene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zet als betrokken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TROKKENE die in zijn/haar ROL in een ZAAK heeft geregistreerd dat STATUSsen in die ZAAK bereikt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01-06-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shd w:fill="auto" w:val="clear"/>
              </w:rPr>
              <w:t>All</w:t>
            </w:r>
            <w:r>
              <w:rPr>
                <w:shd w:fill="auto" w:val="clear"/>
              </w:rPr>
              <w:t>éé</w:t>
            </w:r>
            <w:r>
              <w:rPr>
                <w:rFonts w:eastAsia="Batang;Arial Unicode MS"/>
                <w:sz w:val="18"/>
                <w:szCs w:val="18"/>
                <w:shd w:fill="auto" w:val="clear"/>
              </w:rPr>
              <w:t>n een medewerker (of organisatorische eenheid) die een rol heeft in een zaak, mag een status zetten voor di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aanwezig zijn indien de Betrokkene bij de Rol een Organisatorische Eenheid of een Medewerker is.</w:t>
            </w:r>
          </w:p>
        </w:tc>
      </w:tr>
    </w:tbl>
    <w:p>
      <w:pPr>
        <w:pStyle w:val="Normal"/>
        <w:keepNext w:val="true"/>
        <w:rPr>
          <w:rFonts w:eastAsia="Batang;Arial Unicode MS"/>
        </w:rPr>
      </w:pPr>
      <w:r>
        <w:rPr>
          <w:rFonts w:eastAsia="Batang;Arial Unicode MS"/>
        </w:rPr>
      </w:r>
    </w:p>
    <w:p>
      <w:pPr>
        <w:pStyle w:val="Normal"/>
        <w:keepNext w:val="true"/>
        <w:jc w:val="left"/>
        <w:rPr>
          <w:rFonts w:eastAsia="Batang;Arial Unicode MS"/>
        </w:rPr>
      </w:pPr>
      <w:r>
        <w:rPr>
          <w:rFonts w:eastAsia="Batang;Arial Unicode MS"/>
          <w:b/>
        </w:rPr>
        <w:t xml:space="preserve">ROL bij BETROKKENE met als afwijkend binnenlands correspondentieadres ADRESSEERBAAR OBJECT AANDUIDING </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ij BETROKKENE met als afwijkend binnenlands correspondentieadres ADRESSEERBAAR 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BETROKKENE in zijn/haar ROL in de ZAAK in de regel schriftelijk bereikbaar is,  indien dat afwijkt van het reguliere binnenlandse correspondentieadres van BETROKKENE, en dat gevormd wordt door de combinatie van de ADRESSEERBAAR OBJECT AANDUIDING met  de bijbehorende (GEMEENTELIJKE) OPENBARE RUIMTE e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is de relatie alleen aanwezig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innenlands correspondentieadres van BETROKKENE.</w:t>
            </w:r>
          </w:p>
          <w:p>
            <w:pPr>
              <w:pStyle w:val="Normal"/>
              <w:snapToGrid w:val="false"/>
              <w:rPr/>
            </w:pPr>
            <w:r>
              <w:rPr>
                <w:rFonts w:eastAsia="Batang;Arial Unicode MS"/>
                <w:sz w:val="18"/>
                <w:szCs w:val="18"/>
              </w:rPr>
              <w:t xml:space="preserve">Indien de relatie aanwezig is dan zijn de groepsattributen  </w:t>
            </w:r>
            <w:r>
              <w:rPr>
                <w:rFonts w:eastAsia="Batang;Arial Unicode MS" w:cs="Helvetica;Arial" w:ascii="Helvetica;Arial" w:hAnsi="Helvetica;Arial"/>
                <w:sz w:val="18"/>
                <w:szCs w:val="18"/>
                <w:lang w:eastAsia="en-US"/>
              </w:rPr>
              <w:t>Afwijkend correspondentie postadres en  Afwijkend buitenlands correspondentie adres niet van een waarde voorzien.</w:t>
            </w:r>
          </w:p>
          <w:p>
            <w:pPr>
              <w:pStyle w:val="Normal"/>
              <w:keepNext w:val="true"/>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p>
            <w:pPr>
              <w:pStyle w:val="Normal"/>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Relatiesoort ROL van BETROKKENE met afwijkend correspondentie postadres dat </w:t>
      </w:r>
    </w:p>
    <w:p>
      <w:pPr>
        <w:pStyle w:val="Normal"/>
        <w:keepNext w:val="true"/>
        <w:rPr>
          <w:rFonts w:eastAsia="Batang;Arial Unicode MS"/>
        </w:rPr>
      </w:pPr>
      <w:r>
        <w:rPr>
          <w:rFonts w:eastAsia="Batang;Arial Unicode MS"/>
          <w:b/>
        </w:rPr>
        <w:t xml:space="preserve">zich bevindt in WOONPLAATS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ROL van BETROKKENE met afwijkend correspondentie postadres dat </w:t>
            </w:r>
          </w:p>
          <w:p>
            <w:pPr>
              <w:pStyle w:val="Normal"/>
              <w:keepNext w:val="true"/>
              <w:rPr>
                <w:rFonts w:eastAsia="Batang;Arial Unicode MS"/>
                <w:sz w:val="18"/>
                <w:szCs w:val="18"/>
              </w:rPr>
            </w:pPr>
            <w:r>
              <w:rPr>
                <w:rFonts w:eastAsia="Batang;Arial Unicode MS"/>
                <w:sz w:val="18"/>
                <w:szCs w:val="18"/>
              </w:rPr>
              <w:t>zich bevindt i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afwijkende correspondentie post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c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de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Relatiesoort ROL van BETROKKENE met afwijkend buitenlands correspondentieadres dat zich bevindt in LAND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van BETROKKENE met afwijkend buitenlands correspondentieadres dat zich bevindt in 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behoort bij het afwijkend buitenlandse correspondentie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rPr>
          <w:rFonts w:eastAsia="Batang;Arial Unicode MS"/>
          <w:b/>
          <w:b/>
          <w:szCs w:val="20"/>
          <w:shd w:fill="FFFF00" w:val="clear"/>
        </w:rPr>
      </w:pPr>
      <w:r>
        <w:rPr>
          <w:rFonts w:eastAsia="Batang;Arial Unicode MS"/>
          <w:b/>
          <w:szCs w:val="20"/>
          <w:shd w:fill="FFFF00" w:val="clear"/>
        </w:rPr>
      </w:r>
    </w:p>
    <w:p>
      <w:pPr>
        <w:pStyle w:val="Heading2"/>
        <w:ind w:left="0" w:right="0" w:hanging="0"/>
        <w:rPr>
          <w:rFonts w:eastAsia="Batang;Arial Unicode MS"/>
        </w:rPr>
      </w:pPr>
      <w:bookmarkStart w:id="43" w:name="__RefHeading__28687_2007248713"/>
      <w:bookmarkEnd w:id="43"/>
      <w:r>
        <w:rPr>
          <w:rFonts w:eastAsia="Batang;Arial Unicode MS"/>
        </w:rPr>
        <w:t>Samengesteld document</w:t>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AMENGESTELD DOCUMENT omvat ENKELVOUDIGe 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AMENGESTELD DOCUMENT omvat ENKELVOUDIG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Style w:val="Geg1u"/>
              </w:rPr>
              <w:t xml:space="preserve">De ENKELVOUDIGe DOCUMENTen die deel uit maken van het </w:t>
            </w:r>
            <w:r>
              <w:rPr>
                <w:rStyle w:val="Geg1u"/>
                <w:rFonts w:eastAsia="Batang;Arial Unicode MS"/>
                <w:sz w:val="18"/>
                <w:szCs w:val="18"/>
              </w:rPr>
              <w:t>SAMENGESTELD DOCUMEN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definitie van het objecttype en verder de toelichting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b/>
          <w:b/>
          <w:szCs w:val="20"/>
        </w:rPr>
      </w:pPr>
      <w:r>
        <w:rPr>
          <w:rFonts w:eastAsia="Batang;Arial Unicode MS"/>
          <w:b/>
          <w:szCs w:val="20"/>
        </w:rPr>
      </w:r>
    </w:p>
    <w:p>
      <w:pPr>
        <w:pStyle w:val="Normal"/>
        <w:keepNext w:val="true"/>
        <w:rPr>
          <w:rFonts w:eastAsia="Batang;Arial Unicode MS"/>
          <w:b/>
          <w:b/>
          <w:szCs w:val="20"/>
        </w:rPr>
      </w:pPr>
      <w:r>
        <w:rPr>
          <w:rFonts w:eastAsia="Batang;Arial Unicode MS"/>
          <w:b/>
          <w:szCs w:val="20"/>
        </w:rPr>
      </w:r>
    </w:p>
    <w:p>
      <w:pPr>
        <w:pStyle w:val="Normal"/>
        <w:rPr>
          <w:rFonts w:eastAsia="Batang;Arial Unicode MS"/>
        </w:rPr>
      </w:pPr>
      <w:r>
        <w:rPr>
          <w:rFonts w:eastAsia="Batang;Arial Unicode MS"/>
        </w:rPr>
      </w:r>
    </w:p>
    <w:p>
      <w:pPr>
        <w:pStyle w:val="Heading2"/>
        <w:ind w:left="0" w:right="0" w:hanging="0"/>
        <w:rPr/>
      </w:pPr>
      <w:bookmarkStart w:id="44" w:name="__RefHeading__28689_2007248713"/>
      <w:bookmarkEnd w:id="44"/>
      <w:r>
        <w:rPr/>
        <w:t>Status</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status geze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status 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tatus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 de status heeft verkre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één dag kan een zaak meerdere statussen doorlopen. Om te kunnen bepalen wat de laatst gezette status is of in welke volgorde de statussen bereikt zijn, wordt de datum tot op de minuut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UU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or de initiator van de zaak relevante, toelichting op de status va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Kopvet"/>
        <w:rPr/>
      </w:pPr>
      <w:r>
        <w:rPr/>
        <w:t>Attribuutsoort Indicatie laatst gezette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tabs>
                <w:tab w:val="clear" w:pos="709"/>
                <w:tab w:val="left" w:pos="667" w:leader="none"/>
                <w:tab w:val="left" w:pos="5167" w:leader="none"/>
              </w:tabs>
              <w:snapToGrid w:val="false"/>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ndicatie laatst gezett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Laatste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het de laatst bekende bereikte status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fleidbaar gegeven is toegevoegd omdat het bepalen van de laatst bekende status anderds alleen te doen is op basis van analyse van alle statussen van d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historie van de attribuutsoort Datum status gezet van van alle statussen bij de desbetreffend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gezet door betrokkene in zijn/haar ROL</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gezet door betrokkene in zijn/haar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TROKKENE die in zijn/haar ROL in een ZAAK heeft geregistreerd dat de STATUS in die ZAAK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status kan alleen gezet worden door een betrokkene, zijnde een organisatorische eenheid of medewerker, die een rol heeft in de desbetreffende zaak, niet door een willekeurig andere betrokken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liggen naar een Rol waarbij de Betrokkene een Organisatorische eenheid of Medewerker is terwijl de Rol hoort bij de Zaak waarop de Status betrekking heef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is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STATUS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van STATUS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heeft daarvoor relevante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heeft daarvoor relevante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ZAAKDOCUMENTen die relevant zijn (geweest) voor het bereiken van d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zich zou uit de documentdatum (van de documenten bij de zaak) en de statusdatum afgeleid kunnen worden welke zaakdocumenten een rol gespeeld hebben ten aanzien van een status. Evenwel, njet in alle gevallen gaat dit op. Zo kunnen er documenten zijn die weliswaar voor de statusdatum gecreeerd zijn maar geen rol hebben gespeeld bij het bereiken van die status. En over het bereikt hebben van de status kan gecommuniceerd zijn waarbij de desbetreffende documenten een creatiedatum hebben na de statusdatum. Deze relatiesoort biedt zaakbehandelende organisaties de mogelijkheid desgewenst dergelijke zaakdocumenten te relateren aan een bereikte status. </w:t>
            </w:r>
          </w:p>
          <w:p>
            <w:pPr>
              <w:pStyle w:val="Normal"/>
              <w:snapToGrid w:val="false"/>
              <w:rPr>
                <w:rFonts w:eastAsia="Batang;Arial Unicode MS"/>
                <w:sz w:val="18"/>
                <w:szCs w:val="18"/>
              </w:rPr>
            </w:pPr>
            <w:r>
              <w:rPr>
                <w:rFonts w:eastAsia="Batang;Arial Unicode MS"/>
                <w:sz w:val="18"/>
                <w:szCs w:val="18"/>
              </w:rPr>
              <w:t xml:space="preserve">De relatiesoort is de tegenhanger van 'ZAAKDOCUMENT is relevant voor STATU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zaakdocumenten kunnen gerelateerd zijn die gerelateerd zijn aan de desbetreffende zaak.</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5" w:name="__RefHeading__28691_2007248713"/>
      <w:bookmarkEnd w:id="45"/>
      <w:r>
        <w:rPr/>
        <w:t>Status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voor de initiator van de zaak relevante, omschrijving van de aard van de STATUS van zaken van een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Status.Statusomschrijving in het GFO Zaken 2004 met dien verstande dat deze nu van toepassing is per Statustype, d.w.z. voor alle daarbij te registreren Statussen, en niet per status bepaald kan worden.</w:t>
            </w:r>
          </w:p>
          <w:p>
            <w:pPr>
              <w:pStyle w:val="Normal"/>
              <w:rPr>
                <w:rFonts w:eastAsia="Batang;Arial Unicode MS"/>
                <w:sz w:val="18"/>
                <w:szCs w:val="18"/>
              </w:rPr>
            </w:pPr>
            <w:r>
              <w:rPr>
                <w:rFonts w:eastAsia="Batang;Arial Unicode MS"/>
                <w:sz w:val="18"/>
                <w:szCs w:val="18"/>
              </w:rPr>
              <w:t>Voorbeelden hiervan zijn “Aanvraag ontvangen”, “Äanvraag ontvankelijk”,  “Aanvraag in behandeling”, “Voorstel bij B&amp;W” en “Aanvraag afgehande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volg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lgnummer voor de status binne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 doorloopt achtereenvolgens een aantal statussen. Het</w:t>
            </w:r>
          </w:p>
          <w:p>
            <w:pPr>
              <w:pStyle w:val="Normal"/>
              <w:rPr>
                <w:rFonts w:eastAsia="Batang;Arial Unicode MS"/>
                <w:sz w:val="18"/>
                <w:szCs w:val="18"/>
              </w:rPr>
            </w:pPr>
            <w:r>
              <w:rPr>
                <w:rFonts w:eastAsia="Batang;Arial Unicode MS"/>
                <w:sz w:val="18"/>
                <w:szCs w:val="18"/>
              </w:rPr>
              <w:t>volgnummer legt de volgorde vast waarin de statussen doorlopen z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001 - 999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stat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zaakbehandelende organisatie(s) gestelde norm voor de doorlooptijd voor het bereiken van STATUSsen van dit STATUSTYPE bij het desbetreffende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bepaalt zelf de hardheid van deze norm: verwachting, servicenorm of harde nor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dagen)</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Status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STATUSsen van het STATUS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status zoals deze landelijk wordt toegepast. Deze kan afwijken van de door de zaakbehandelende organisatie(s) gehanteerde naam, de 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tatus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heeft STATUSs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STATUSsen van dit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is van ZAAK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AKTYPE van ZAAKen waarin STATUSsen van dit STATUSTYPE bereikt kunne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r>
        <w:br w:type="page"/>
      </w:r>
    </w:p>
    <w:p>
      <w:pPr>
        <w:pStyle w:val="Heading2"/>
        <w:ind w:left="0" w:right="0" w:hanging="0"/>
        <w:rPr/>
      </w:pPr>
      <w:bookmarkStart w:id="46" w:name="__RefHeading__28693_2007248713"/>
      <w:bookmarkEnd w:id="46"/>
      <w:r>
        <w:rPr/>
        <w:t>Zaak</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Zaakidentificatie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atie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identificatie kan zowel intern als extern worden gebruikt om snel</w:t>
            </w:r>
          </w:p>
          <w:p>
            <w:pPr>
              <w:pStyle w:val="Normal"/>
              <w:rPr>
                <w:rFonts w:eastAsia="Batang;Arial Unicode MS"/>
                <w:sz w:val="18"/>
                <w:szCs w:val="18"/>
              </w:rPr>
            </w:pPr>
            <w:r>
              <w:rPr>
                <w:rFonts w:eastAsia="Batang;Arial Unicode MS"/>
                <w:sz w:val="18"/>
                <w:szCs w:val="18"/>
              </w:rPr>
              <w:t>te kunnen refereren aan een bepaal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ind w:left="1902" w:right="-3" w:hanging="1905"/>
              <w:rPr/>
            </w:pPr>
            <w:r>
              <w:rPr>
                <w:rFonts w:eastAsia="Batang;Arial Unicode MS"/>
                <w:sz w:val="18"/>
                <w:szCs w:val="18"/>
              </w:rPr>
              <w:t xml:space="preserve">Waardenverzameling: </w:t>
              <w:tab/>
            </w:r>
            <w:bookmarkStart w:id="47" w:name="DDE_LINK"/>
            <w:r>
              <w:rPr>
                <w:rFonts w:eastAsia="Batang;Arial Unicode MS"/>
                <w:sz w:val="18"/>
                <w:szCs w:val="18"/>
              </w:rPr>
              <w:t>1e 4 posities: gemeentecode van de gemeente die verantwoordelijk is voor de behandeling van de zaak;</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40: </w:t>
            </w:r>
            <w:bookmarkEnd w:id="47"/>
            <w:r>
              <w:rPr>
                <w:rFonts w:eastAsia="Batang;Arial Unicode MS"/>
                <w:sz w:val="18"/>
                <w:szCs w:val="18"/>
              </w:rPr>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Ei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uitvoering van de zaak afgeron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in de zaak is uitgevoerd is inclusief de opgegeven</w:t>
            </w:r>
          </w:p>
          <w:p>
            <w:pPr>
              <w:pStyle w:val="Normal"/>
              <w:rPr>
                <w:rFonts w:eastAsia="Batang;Arial Unicode MS"/>
                <w:sz w:val="18"/>
                <w:szCs w:val="18"/>
              </w:rPr>
            </w:pPr>
            <w:r>
              <w:rPr>
                <w:rFonts w:eastAsia="Batang;Arial Unicode MS"/>
                <w:sz w:val="18"/>
                <w:szCs w:val="18"/>
              </w:rPr>
              <w: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Einddatum gep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olgens de planning verwacht wordt dat de zaak afgero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De datum kan berekend worden op basis van de Startdatum en Zaaktype.servicenorm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omschrijving beschrijft de individuele zaak daar waar Zaaktype.zaaktype-omschrijving de aard van de zaak beschrijft. Bijvoorbeeld, bij een zaaktype ‘Behandelen aanvraag bouwvergunning’ geeft de omschrijving aan waarop de bouwvergunning betrekking heeft, bijvoorbeeld ‘Uitbreiden van de woning aan de achterzijd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Groepattribuutsoort Kenmerke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dentificatie-gegevens over de zaak in andere administratie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groepsattribuut beschrijft identificerende gegevens waaronder de zaak in andere administraties is opgenomen. Aangezien de zaak in meerdere andere administraties kan voorkomen, kan deze gegevensgroep meerdere malen voorkomen.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Kenmerk</w:t>
            </w:r>
          </w:p>
          <w:p>
            <w:pPr>
              <w:pStyle w:val="Normal"/>
              <w:rPr>
                <w:rFonts w:eastAsia="Batang;Arial Unicode MS"/>
                <w:sz w:val="18"/>
                <w:szCs w:val="18"/>
              </w:rPr>
            </w:pPr>
            <w:r>
              <w:rPr>
                <w:rFonts w:eastAsia="Batang;Arial Unicode MS"/>
                <w:sz w:val="18"/>
                <w:szCs w:val="18"/>
              </w:rPr>
              <w:t>- 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20</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eert uniek de zaak in een andere admin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bro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2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administratie waar het kenmerk op sl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6</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7</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Startdatum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met de uitvoering van de zaak is gesta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Uiterlijke einddatum afdoen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einddatum afdoe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iterlijke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tum waarop volgens wet- en regelgeving de zaak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 xml:space="preserve">De datum kan berekend worden op basis van de Startdatum en Zaaktype.doorlooptijdBehandelin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Zaakniveau</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iveau van een ZAAK in de hierarchie van hoofdzaak met 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et het attribuutsoort kan afgeleid worden of de desbetreffende zaak een zgn. hoofdzaak  is (zaakniveau 1) dan wel een deelzaak daarvan of een deelzaak van een andere deelzaak. Uit oogpunt van beheersing van complexiteit gaan we vooralsnog uit van een hierarchie van maximaal drie niveau's: hoofdzaak, deelzaken en deel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 2 en 3</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oofdzaaj heeft waarde 1. Een daarvan deel uit makende deelzaak heeft waarde 2. Een van één van die deelzaken deel uitmakende deeldeelzaak heeft waarde 3. </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eelzaken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een ZAAK behandeld wordt in 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zowel voor een zgn hoofdzaak als voor een zgn. deelzaak de indicatie of er sprake is van deelzaken respectievelijk deel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eel)zaak waaraan (deel)deelzaken gerelateerd zijn, heeft de waarde 'J”. Een (deel)zaak waarvoor dit niet geldt, heeft de waarde 'N'.  </w:t>
            </w:r>
          </w:p>
        </w:tc>
      </w:tr>
    </w:tbl>
    <w:p>
      <w:pPr>
        <w:pStyle w:val="Normal"/>
        <w:keepNext w:val="true"/>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de ZAAK heeft geregistr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Public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starten van) de zaak gepubliceerd is of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alleen besluiten worden gepuibliceerd, bij sommige zaaktypen is het wettelijk verplicht of gebruikelijk om het starten van een zaak te publiceren, zoals het in behandeling nemen van een aanvraag voor een bouwvergun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rchiefnomin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het zaakdossier (de ZAAK met alle bijbehorende DOCUMENTen) gearchiveerd dient te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f een zaak gearchiveerd moet worden hangt af van het zaaktype, het resultaat van de zaak e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vernietiging dossi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nietiging 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nietiging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al dan niet gearchiveerde, zaakdossier (de ZAAK met alle bijbehorende DOCUMENTen) vernietigd mag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vernietigen wordt hier vooral bedoeld dat het zaakdossier uit het archief verwijderd wordt.  De datum waarop dit mag plaatsvinden hangt af van de datums van besluiten die het gevolg zijn van de zaak, van het zaaktype, van het resultaat van de zaak en va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talings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et behandeling van de zaak gemoeide, kosten betaald zijn door de desbetreffende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kosten zoals leges. </w:t>
            </w:r>
          </w:p>
          <w:p>
            <w:pPr>
              <w:pStyle w:val="Normal"/>
              <w:rPr>
                <w:rFonts w:eastAsia="Batang;Arial Unicode MS"/>
                <w:sz w:val="18"/>
                <w:szCs w:val="18"/>
              </w:rPr>
            </w:pPr>
            <w:r>
              <w:rPr>
                <w:rFonts w:eastAsia="Batang;Arial Unicode MS"/>
                <w:sz w:val="18"/>
                <w:szCs w:val="18"/>
              </w:rPr>
              <w:t>Idealiter wordt deze informatie alleen geregistreerd in een financiele administratie. Dit vereist minimaal het opnemen van de Zaakidentificatie daari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jc w:val="left"/>
              <w:rPr>
                <w:rFonts w:eastAsia="Batang;Arial Unicode MS"/>
                <w:sz w:val="18"/>
                <w:szCs w:val="18"/>
              </w:rPr>
            </w:pPr>
            <w:r>
              <w:rPr>
                <w:rFonts w:eastAsia="Batang;Arial Unicode MS"/>
                <w:sz w:val="18"/>
                <w:szCs w:val="18"/>
              </w:rPr>
              <w:t>Formaat:</w:t>
              <w:tab/>
              <w:t>AN12</w:t>
            </w:r>
          </w:p>
          <w:p>
            <w:pPr>
              <w:pStyle w:val="Normal"/>
              <w:tabs>
                <w:tab w:val="clear" w:pos="709"/>
                <w:tab w:val="left" w:pos="1872" w:leader="none"/>
              </w:tabs>
              <w:ind w:left="1872" w:right="0" w:hanging="1872"/>
              <w:jc w:val="left"/>
              <w:rPr>
                <w:rFonts w:eastAsia="Batang;Arial Unicode MS"/>
                <w:sz w:val="18"/>
                <w:szCs w:val="18"/>
              </w:rPr>
            </w:pPr>
            <w:r>
              <w:rPr>
                <w:rFonts w:eastAsia="Batang;Arial Unicode MS"/>
                <w:sz w:val="18"/>
                <w:szCs w:val="18"/>
              </w:rPr>
              <w:t xml:space="preserve">Waardenverzameling: </w:t>
              <w:tab/>
              <w:t>N,v.t.</w:t>
              <w:br/>
              <w:t>(Nog) niet</w:t>
              <w:br/>
              <w:t>Gedeeltelijk</w:t>
              <w:br/>
              <w:t>Geh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Laatste beta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tste 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tste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meest recente betaling is verwerkt van kosten die gemoeid zijn met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 betalen kosten kunnen in één keer maar ook in gedeeltes betaald worden. De attribuutsoort geeft alleen de datum weer waarop de laatste betaling is verwerkt. Idealiter wordt deze informatie alleen geregistreerd in een financiele administratie. Dit vereist minimaal het opnemen van de Zaakidentificatie daarin. </w:t>
            </w:r>
          </w:p>
          <w:p>
            <w:pPr>
              <w:pStyle w:val="Normal"/>
              <w:rPr>
                <w:rFonts w:eastAsia="Batang;Arial Unicode MS"/>
                <w:sz w:val="18"/>
                <w:szCs w:val="18"/>
              </w:rPr>
            </w:pPr>
            <w:r>
              <w:rPr>
                <w:rFonts w:eastAsia="Batang;Arial Unicode MS"/>
                <w:sz w:val="18"/>
                <w:szCs w:val="18"/>
              </w:rPr>
              <w:t xml:space="preserve">Zie ook de attribuutsoort ‘Betalingsindicati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tijd (JJJJMMDDHH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en tijdstippen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Opschort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tijdelijk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Indicatie opschorting</w:t>
            </w:r>
          </w:p>
          <w:p>
            <w:pPr>
              <w:pStyle w:val="Normal"/>
              <w:rPr>
                <w:rFonts w:eastAsia="Batang;Arial Unicode MS"/>
                <w:sz w:val="18"/>
                <w:szCs w:val="18"/>
              </w:rPr>
            </w:pPr>
            <w:r>
              <w:rPr>
                <w:rFonts w:eastAsia="Batang;Arial Unicode MS"/>
                <w:sz w:val="18"/>
                <w:szCs w:val="18"/>
              </w:rPr>
              <w:tab/>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Indicatie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of de behandeling  van de ZAAK tijdelijk is opgeschort.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aakt deel uit van groepattribuutsoort 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soort 'Indicatie opschorting' de waarde 'J' heeft dan heeft ook dit attribuutsoort een waarde.</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Verleng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verlengen van de doorlooptijd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Duur verlenging</w:t>
            </w:r>
          </w:p>
          <w:p>
            <w:pPr>
              <w:pStyle w:val="Normal"/>
              <w:rPr>
                <w:rFonts w:eastAsia="Batang;Arial Unicode MS"/>
                <w:sz w:val="18"/>
                <w:szCs w:val="18"/>
              </w:rPr>
            </w:pPr>
            <w:r>
              <w:rPr>
                <w:rFonts w:eastAsia="Batang;Arial Unicode MS"/>
                <w:sz w:val="18"/>
                <w:szCs w:val="18"/>
              </w:rPr>
              <w:tab/>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Duur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uur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duu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werkbare dagen waarmee de doorlooptijd van de behandeling van de ZAAK is verlengd (of verkort) ten opzichte van de eerder gecommuniceerde doorlooptij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owel positieve als negatieve geta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verleng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Groepattribuutsoort Ander zaakobjec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object (of de objecten) waarop de ZAAK betrekking heeft indien dat object (of die objecten) niet aangeduid kan worden met de relatie ‘heeft betrekking op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objecten die niet benoemd zijn als ZAAKOBJECT. Bijvoorbeeld de invalidenparkeerplaats waarvoor een parkeervergunning verleend is.  Het kan om zowel ruimtelijke als andere objecten gaan. In het eerste geval verschaft het attribuuttype Zaakobjectlokatie inzicht in de ligging.</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Ander zaakobject omschrijving</w:t>
            </w:r>
          </w:p>
          <w:p>
            <w:pPr>
              <w:pStyle w:val="Normal"/>
              <w:rPr>
                <w:rFonts w:eastAsia="Batang;Arial Unicode MS"/>
                <w:sz w:val="18"/>
                <w:szCs w:val="18"/>
              </w:rPr>
            </w:pPr>
            <w:r>
              <w:rPr>
                <w:rFonts w:eastAsia="Batang;Arial Unicode MS"/>
                <w:sz w:val="18"/>
                <w:szCs w:val="18"/>
              </w:rPr>
              <w:t>- Ander zaakobject aanduiding</w:t>
            </w:r>
          </w:p>
          <w:p>
            <w:pPr>
              <w:pStyle w:val="Normal"/>
              <w:rPr>
                <w:rFonts w:eastAsia="Batang;Arial Unicode MS"/>
                <w:sz w:val="18"/>
                <w:szCs w:val="18"/>
              </w:rPr>
            </w:pPr>
            <w:r>
              <w:rPr>
                <w:rFonts w:eastAsia="Batang;Arial Unicode MS"/>
                <w:sz w:val="18"/>
                <w:szCs w:val="18"/>
              </w:rPr>
              <w:t>- Ander zaakobject lokatie</w:t>
            </w:r>
          </w:p>
          <w:p>
            <w:pPr>
              <w:pStyle w:val="Normal"/>
              <w:rPr>
                <w:rFonts w:eastAsia="Batang;Arial Unicode MS"/>
                <w:sz w:val="18"/>
                <w:szCs w:val="18"/>
              </w:rPr>
            </w:pPr>
            <w:r>
              <w:rPr>
                <w:rFonts w:eastAsia="Batang;Arial Unicode MS"/>
                <w:sz w:val="18"/>
                <w:szCs w:val="18"/>
              </w:rPr>
              <w:t>- Ander zaakobject reg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groepattribuutsoort niet van een waarde is voorzien, dan moet er minimaal sprake zijn van één relatie ‘ZAAK heeft betrekking op ZAAKOBJECTen’, één relatie ‘ZAAK heeft betrekking op andere ZAAKen’ of één relatie ‘ZAAK is deelzaak van ZAAK’..</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aard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Invalidenparkeerplaats’, ín- of uitritlokatie’ lantaarnpaal, speelplek of -tuig en chemische opslagta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erende beschrijving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lokatie’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lok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ligging of de omtrek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betreft zaakobjecten zijnde ruimtelijke objecten. Dit kunnen zowel punt-, lijn- als vlakobjecten zijn. Daarvan wordt met dit attribuutsoort de geometrie (‘een kaartje’)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anduiding van het type geometrie (Punt, Lijn., Vlak, MultiVlak), gevolgd door coördinatenparen binnen de in Nederland gelegen waarden van het RD-stels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aanduiding’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Ander zaakobject registrat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registratie waarin gegevens van het ANDER ZAAKOBJECT worden beheer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 heeft betrekking op andere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andere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ndere ZAAK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rder in behandeling genomen en/of afgeronde zaken die aamleiding geven tot het verzoeken om een nieuwe zaak. Bijvoorbeeld in het geval van een bezwaar (nieuwe zaak) tegen een besluit dat is genomen in een ander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0-M; N-M-relatie )</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deelzaak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deelzaak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rwijzing naar de ZAAK, waarom verzocht is door de initiator daarvan, die door de zaakbehandelende organisatie is opgedeeld in twee of meer separaat te behandelen zaken waarvan de onderhavige zaak er éé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ltijd is het mogelijk om een zaak, die in de ogen van de initiator daarvan als één samenhangend geheel beschouwd wordt, als één zaak binnen de organisatie te behandelen. In dat geval kan de zaakbehandelende organisatie de aangevraagde zaak opsplitsen in meerdere ‘deelzaken’ die ieder op zich weer een zaak vormen. Voor de initiator is en blijft de zaak als geheel relevant. De zaakbehandelende organisatie richt zich meer op de deelzaken. De relatiesoort brengt het verband aan tussen al deze zaken zodat alle betrokkenen juist en doelgericht geinformeerd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1 (vice versa :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uit een zaak mag niet verwijzen naar detzelfde zaak d.w.z. moet verwijzen naar een andere zaak.</w:t>
            </w:r>
          </w:p>
          <w:p>
            <w:pPr>
              <w:pStyle w:val="Normal"/>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heeft betrekking op ander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ekking op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of de OBJECT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de relatie naar de in het RSGB gespecificeerde objecten waarop een zaak betrekking kan hebben via het relatie-objecttype ZAAKOBJECT. Bijvoorbeeld, bij een zaak van zaaktype ‘Behandelen aanvraag bouwvergunning’ met als Omschrijving ‘Uitbreiden van de woning aan de achterzijde’ betreft het de relatie naar het object zijnde het verblijfsobject dat correspondeert met genoemde woning (met het bijbehorende adres). Ook kan een zaak betrekking hebben op personen, bijvoorbeeld bij een verhuizing van een gezin. De initiator van de zaak (in zijn rol als betrokkene) is bijvoorbeeld het 'gezinshoofd'. De objecten waarop de zaak betrekking heeft zijn alle gezinsleden waaronder het gezinshoof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andere ZAAK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okkenen in ROLl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okkenen in RO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door betrokkenen worden uitgeoefend i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OCUMENTen die aan de ZAAK zijn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STATUSs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sen die bereikt zijn gedurende de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kan leiden tot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kan leiden tot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UITen die in het kader van de behandeling van de ZAAK genomen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van ZAAK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8" w:name="__RefHeading__102345_1463496184"/>
      <w:bookmarkEnd w:id="48"/>
      <w:r>
        <w:rPr/>
        <w:t>Zaakdocument</w:t>
      </w:r>
    </w:p>
    <w:p>
      <w:pPr>
        <w:pStyle w:val="Normal"/>
        <w:rPr/>
      </w:pPr>
      <w:r>
        <w:rPr/>
      </w:r>
    </w:p>
    <w:p>
      <w:pPr>
        <w:pStyle w:val="Normal"/>
        <w:keepNext w:val="true"/>
        <w:rPr>
          <w:rFonts w:eastAsia="Batang;Arial Unicode MS"/>
          <w:b/>
          <w:b/>
        </w:rPr>
      </w:pPr>
      <w:r>
        <w:rPr>
          <w:rFonts w:eastAsia="Batang;Arial Unicode MS"/>
          <w:b/>
        </w:rPr>
        <w:t>Attribuutsoort Zaak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binnen de zaak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Dublin Core metadata-element ‘Title’ met als toelichting: Typically, Title will be a name by which the resource is formally known. </w:t>
            </w:r>
          </w:p>
          <w:p>
            <w:pPr>
              <w:pStyle w:val="Normal"/>
              <w:rPr>
                <w:rFonts w:eastAsia="Batang;Arial Unicode MS"/>
                <w:sz w:val="18"/>
                <w:szCs w:val="18"/>
              </w:rPr>
            </w:pPr>
            <w:r>
              <w:rPr>
                <w:rFonts w:eastAsia="Batang;Arial Unicode MS"/>
                <w:sz w:val="18"/>
                <w:szCs w:val="18"/>
              </w:rPr>
              <w:t>De naam zal veelal gelijk zijn aan of afgeleid zijn van de generieke naam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Zaak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p de zaak gericht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p>
            <w:pPr>
              <w:pStyle w:val="Normal"/>
              <w:rPr>
                <w:rFonts w:eastAsia="Batang;Arial Unicode MS"/>
                <w:sz w:val="18"/>
                <w:szCs w:val="18"/>
              </w:rPr>
            </w:pPr>
            <w:r>
              <w:rPr>
                <w:rFonts w:eastAsia="Batang;Arial Unicode MS"/>
                <w:sz w:val="18"/>
                <w:szCs w:val="18"/>
              </w:rPr>
              <w:t>De beschrijving zal veelal gelijk zijn aan of afgeleid zijn van de generieke beschrijving van de inhoud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het DOCUMENT heeft geregistreerd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aan het ZAAKDOCUMENT het DOCUMENT relatee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CUMENTdat door het ZAAKDOCUMENT aan de ZAAK wordt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is relevant voor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is relevant voor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STATUS waarvoor het ZAAKDOCUMENT relevant is (geweest) met het oog op het bereiken van di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STATUS heeft daarvoor relevante ZAAKDOCUMENTen'. Zie verder de toelichting bij di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status kan gerelateerd zijn die gerelateerd is aan de desbetreffende zaa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9" w:name="__RefHeading__28697_2007248713"/>
      <w:bookmarkEnd w:id="49"/>
      <w:r>
        <w:rPr/>
        <w:t>Zaakobjec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elati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betrekking tussen de ZAAK e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b/>
          <w:b/>
          <w:lang w:val="fr-FR"/>
        </w:rPr>
      </w:pPr>
      <w:r>
        <w:rPr>
          <w:rFonts w:eastAsia="Batang;Arial Unicode MS"/>
          <w:b/>
          <w:lang w:val="fr-FR"/>
        </w:rPr>
      </w:r>
    </w:p>
    <w:p>
      <w:pPr>
        <w:pStyle w:val="Normal"/>
        <w:rPr/>
      </w:pPr>
      <w:r>
        <w:rPr>
          <w:rFonts w:eastAsia="Batang;Arial Unicode MS"/>
          <w:b/>
        </w:rPr>
        <w:t>R</w:t>
      </w:r>
      <w:r>
        <w:rPr>
          <w:rFonts w:eastAsia="Batang;Arial Unicode MS"/>
          <w:b/>
          <w:szCs w:val="20"/>
        </w:rPr>
        <w:t>elatiesoort ZAAKOBJECT is onderwerp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is onderwerp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die via het ZAAKOBJECT betrekking hebben op een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OBJECT betreft OBJEC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betref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waarop een ZAAK via het ZAAKOBJEC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50" w:name="__RefHeading__28699_2007248713"/>
      <w:bookmarkEnd w:id="50"/>
      <w:r>
        <w:rPr/>
        <w:t>Zaak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Zaak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5</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Zaak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zaak, ook wel zaaknaam genoemd, zoals deze landelijk wordt toegepast. Deze kan afwijken van de door de zaakbehandelende organisatie(s) gehanteerde naam, de Zaaktype-omschrijving. De domeinwaarden zijn opgenomen in een specifieke tabel. De desbetreffende waarden zijn afgeleid van de Zaaktypecatalogus en vermeld in het document 'RGBZ domeintabe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ZTG-tabel .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Trefwoord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refwoord waarmee ZAAKen van het ZAAK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o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olgens wet- en regelgeving een ZAAk van het ZAAKTYPE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uiterlijke einddatum van de zaak markeert de laatste da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Servicenorm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rvicenorm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ervicenor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erwacht wordt dat een ZAAk van het ZAAKTYPE afgerond wordt coform de geldende servicenormen van de zaakbehandelende organ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geplande einddatum van de zaak markeert de laatste da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periode mag niet langer zijn dan de periode van Doorlooptijd behandeling.</w:t>
            </w:r>
          </w:p>
        </w:tc>
      </w:tr>
    </w:tbl>
    <w:p>
      <w:pPr>
        <w:pStyle w:val="Normal"/>
        <w:rPr/>
      </w:pPr>
      <w:r>
        <w:rPr/>
      </w:r>
    </w:p>
    <w:p>
      <w:pPr>
        <w:pStyle w:val="Normal"/>
        <w:keepNext w:val="true"/>
        <w:rPr>
          <w:rFonts w:eastAsia="Batang;Arial Unicode MS"/>
          <w:b/>
          <w:b/>
        </w:rPr>
      </w:pPr>
      <w:r>
        <w:rPr>
          <w:rFonts w:eastAsia="Batang;Arial Unicode MS"/>
          <w:b/>
        </w:rPr>
        <w:t>Attribuutsoort Archiefcod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ystematische identificatie van zaakdossiers van dit ZAAKTYPE overeenkomstig logisch gestructureerde conventies, methoden en procedureregel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NEN 208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0 </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 xml:space="preserve">alle alfanumerieke tekens m..u.v. diacrie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zaakdossiers van ZAAKen van dit ZAAKTYPE voor de openbaarheid bestemd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p>
            <w:pPr>
              <w:pStyle w:val="Normal"/>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Publicatie-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starten van) een ZAAK van dit ZAAKTYPE gepubliceerd moet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zaken van dit type behand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Zaak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zaaktypen naar categorien zoals Behandelen vergunningaanvraag, Behandelen ontheffingaanvraag en Behandelen subsidie-aanvraa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Zaaktypecatalog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ZAAKen van di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zaak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TYPE betreft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betreft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ZAAKen van di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TYPE heeft STATUSTYP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STATUSTYP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TYPEn die bereikt kunnen worden bij behandeling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is vooral opgenomen teneinde betrokkenen te kunnen informeren wat de eerstvolgend te bereiken status in een zaak is en binnen welke termijn het bereiken van die status verwacht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Relatiesoort ZAAKTYPE heeft verantwoordelijke ORGANISATORISCHE EENHEI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ORGANISATORISCHE</w:t>
            </w:r>
          </w:p>
          <w:p>
            <w:pPr>
              <w:pStyle w:val="Normal"/>
              <w:rPr>
                <w:rFonts w:eastAsia="Batang;Arial Unicode MS"/>
                <w:sz w:val="18"/>
                <w:szCs w:val="18"/>
              </w:rPr>
            </w:pPr>
            <w:r>
              <w:rPr>
                <w:rFonts w:eastAsia="Batang;Arial Unicode MS"/>
                <w:sz w:val="18"/>
                <w:szCs w:val="18"/>
              </w:rPr>
              <w:t>EENHEID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MEDEWERKER voorkomen.</w:t>
            </w:r>
          </w:p>
        </w:tc>
      </w:tr>
    </w:tbl>
    <w:p>
      <w:pPr>
        <w:pStyle w:val="Normal"/>
        <w:rPr/>
      </w:pPr>
      <w:r>
        <w:rPr/>
      </w:r>
    </w:p>
    <w:p>
      <w:pPr>
        <w:pStyle w:val="Normal"/>
        <w:rPr/>
      </w:pPr>
      <w:r>
        <w:rPr/>
      </w:r>
    </w:p>
    <w:p>
      <w:pPr>
        <w:pStyle w:val="Normal"/>
        <w:keepNext w:val="true"/>
        <w:rPr>
          <w:rFonts w:eastAsia="Batang;Arial Unicode MS"/>
          <w:b/>
          <w:b/>
        </w:rPr>
      </w:pPr>
      <w:r>
        <w:rPr>
          <w:rFonts w:eastAsia="Batang;Arial Unicode MS"/>
          <w:b/>
        </w:rPr>
        <w:t>Relatiesoort ZAAKTYPE heeft verantwoordelijke MEDEWERK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MEDEWERKER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ORGANISATORISCHE EENHEID voorkomen.</w:t>
            </w:r>
          </w:p>
        </w:tc>
      </w:tr>
    </w:tbl>
    <w:p>
      <w:pPr>
        <w:pStyle w:val="Heading1"/>
        <w:numPr>
          <w:ilvl w:val="0"/>
          <w:numId w:val="0"/>
        </w:numPr>
        <w:ind w:left="15" w:right="0" w:hanging="15"/>
        <w:rPr/>
      </w:pPr>
      <w:bookmarkStart w:id="51" w:name="__RefHeading__28701_2007248713"/>
      <w:bookmarkEnd w:id="51"/>
      <w:r>
        <w:rPr/>
        <w:t>Bijlage 1: Dublin Core</w:t>
      </w:r>
    </w:p>
    <w:p>
      <w:pPr>
        <w:pStyle w:val="Normal"/>
        <w:keepNext w:val="true"/>
        <w:rPr/>
      </w:pPr>
      <w:r>
        <w:rPr>
          <w:rFonts w:eastAsia="Batang;Arial Unicode MS"/>
          <w:b w:val="false"/>
          <w:bCs w:val="false"/>
        </w:rPr>
        <w:t>Een deel van de attribuut- en relatiesoorten van documenten hebben we ontleend aan de Dublin Core 'standaard' (zie “Information and documentation — The Dublin Core metadata element set”; ISO, 2003). In deze bijlage geven we we aan hoe de Dublin Core metadata element set zich verhoudt tot de in het RGBZ opgenomen attribuut- en relatiesoorten.</w:t>
      </w:r>
    </w:p>
    <w:p>
      <w:pPr>
        <w:pStyle w:val="Normal"/>
        <w:rPr>
          <w:rFonts w:eastAsia="Batang;Arial Unicode MS"/>
          <w:b w:val="false"/>
          <w:b w:val="false"/>
          <w:bCs w:val="false"/>
        </w:rPr>
      </w:pPr>
      <w:r>
        <w:rPr>
          <w:rFonts w:eastAsia="Batang;Arial Unicode MS"/>
          <w:b w:val="false"/>
          <w:bCs w:val="false"/>
        </w:rPr>
      </w:r>
    </w:p>
    <w:tbl>
      <w:tblPr>
        <w:tblW w:w="8505" w:type="dxa"/>
        <w:jc w:val="left"/>
        <w:tblInd w:w="-1" w:type="dxa"/>
        <w:tblLayout w:type="fixed"/>
        <w:tblCellMar>
          <w:top w:w="55" w:type="dxa"/>
          <w:left w:w="55" w:type="dxa"/>
          <w:bottom w:w="55" w:type="dxa"/>
          <w:right w:w="55" w:type="dxa"/>
        </w:tblCellMar>
      </w:tblPr>
      <w:tblGrid>
        <w:gridCol w:w="974"/>
        <w:gridCol w:w="3765"/>
        <w:gridCol w:w="3766"/>
      </w:tblGrid>
      <w:tr>
        <w:trPr>
          <w:tblHeader w:val="true"/>
        </w:trPr>
        <w:tc>
          <w:tcPr>
            <w:tcW w:w="974" w:type="dxa"/>
            <w:tcBorders>
              <w:top w:val="single" w:sz="2" w:space="0" w:color="000000"/>
              <w:left w:val="single" w:sz="2" w:space="0" w:color="000000"/>
              <w:bottom w:val="single" w:sz="2" w:space="0" w:color="000000"/>
            </w:tcBorders>
            <w:shd w:fill="E6E6E6" w:val="clear"/>
          </w:tcPr>
          <w:p>
            <w:pPr>
              <w:pStyle w:val="Tabelkop"/>
              <w:snapToGrid w:val="false"/>
              <w:jc w:val="left"/>
              <w:rPr>
                <w:sz w:val="18"/>
                <w:szCs w:val="18"/>
              </w:rPr>
            </w:pPr>
            <w:r>
              <w:rPr>
                <w:sz w:val="18"/>
                <w:szCs w:val="18"/>
              </w:rPr>
            </w:r>
          </w:p>
        </w:tc>
        <w:tc>
          <w:tcPr>
            <w:tcW w:w="3765" w:type="dxa"/>
            <w:tcBorders>
              <w:top w:val="single" w:sz="2" w:space="0" w:color="000000"/>
              <w:left w:val="single" w:sz="2" w:space="0" w:color="000000"/>
              <w:bottom w:val="single" w:sz="2" w:space="0" w:color="000000"/>
            </w:tcBorders>
            <w:shd w:fill="E6E6E6" w:val="clear"/>
          </w:tcPr>
          <w:p>
            <w:pPr>
              <w:pStyle w:val="Tabelkop"/>
              <w:jc w:val="left"/>
              <w:rPr>
                <w:sz w:val="18"/>
                <w:szCs w:val="18"/>
              </w:rPr>
            </w:pPr>
            <w:r>
              <w:rPr>
                <w:sz w:val="18"/>
                <w:szCs w:val="18"/>
              </w:rPr>
              <w:t>Dublin Core</w:t>
            </w:r>
          </w:p>
        </w:tc>
        <w:tc>
          <w:tcPr>
            <w:tcW w:w="3766" w:type="dxa"/>
            <w:tcBorders>
              <w:top w:val="single" w:sz="2" w:space="0" w:color="000000"/>
              <w:left w:val="single" w:sz="2" w:space="0" w:color="000000"/>
              <w:bottom w:val="single" w:sz="2" w:space="0" w:color="000000"/>
              <w:right w:val="single" w:sz="2" w:space="0" w:color="000000"/>
            </w:tcBorders>
            <w:shd w:fill="E6E6E6" w:val="clear"/>
          </w:tcPr>
          <w:p>
            <w:pPr>
              <w:pStyle w:val="Tabelkop"/>
              <w:jc w:val="left"/>
              <w:rPr>
                <w:sz w:val="18"/>
                <w:szCs w:val="18"/>
              </w:rPr>
            </w:pPr>
            <w:r>
              <w:rPr>
                <w:sz w:val="18"/>
                <w:szCs w:val="18"/>
              </w:rPr>
              <w:t>RGBZ</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ontribu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contributions to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overgenomen in het RGBZ aangezien voor zaakgericht werken de creator vooral van belang is.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rea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auteur</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n entity primarily responsible for making the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sz w:val="18"/>
                <w:szCs w:val="18"/>
              </w:rPr>
            </w:pPr>
            <w:r>
              <w:rPr>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at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creatiedatum</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date of an event in the lifecycle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escrip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beschrijving</w:t>
            </w:r>
          </w:p>
          <w:p>
            <w:pPr>
              <w:pStyle w:val="Inhoudtabel"/>
              <w:jc w:val="left"/>
              <w:rPr>
                <w:sz w:val="18"/>
                <w:szCs w:val="18"/>
              </w:rPr>
            </w:pPr>
            <w:r>
              <w:rPr>
                <w:sz w:val="18"/>
                <w:szCs w:val="18"/>
              </w:rPr>
              <w:t>ZAAKDOCUMENT . Zaakdocument</w:t>
              <w:softHyphen/>
              <w:t>beschrijving</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account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b w:val="false"/>
                <w:b w:val="false"/>
                <w:bCs w:val="false"/>
                <w:sz w:val="18"/>
                <w:szCs w:val="18"/>
              </w:rPr>
            </w:pPr>
            <w:r>
              <w:rPr>
                <w:b w:val="false"/>
                <w:bCs w:val="false"/>
                <w:sz w:val="18"/>
                <w:szCs w:val="18"/>
              </w:rPr>
              <w:t>Opmerking: het betreft de (korte) beschrijving van de inhoud van het document in het algemeen resp. de (korte) beschrijving van de inhoud van het document in relatie tot de zaak waaraan het document gerelate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Forma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 Documentformaa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The physical or digital manifestation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aanduiding van de bestandsoort van het digitale bestand waarin het document is vastgelegd, zoals .pdf</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Identifi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identificatie</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unambiguous reference to the resource within a given context</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Languag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Documenttaal</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language of the intellectual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Publish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the resource availab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niet in het RGBZ opgenomen aangezien de waarde van dit gegeven samenhangt met de organisatie waarbinnen het document gecreë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Rela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lated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in het RGBZ opgenomen in de overweging dat dit onvoldoende relevant is voor zaakgericht werken. Daarin verwijzen  immers zaken naar elkaar, daar waar van toepassing.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source from which the present resource is derived</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zie opmerking bij 'Relation'.</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ubjec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DOCUMENTTYPE .Documenttype-omschrijving </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topic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het betreft de omschrijving van de aard van het document, niet van de specifieke inhoud. De Dublin Core spreekt over 'keywords' uit een 'classification scheme'.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it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titel</w:t>
            </w:r>
          </w:p>
          <w:p>
            <w:pPr>
              <w:pStyle w:val="Inhoudtabel"/>
              <w:jc w:val="left"/>
              <w:rPr>
                <w:sz w:val="18"/>
                <w:szCs w:val="18"/>
              </w:rPr>
            </w:pPr>
            <w:r>
              <w:rPr>
                <w:sz w:val="18"/>
                <w:szCs w:val="18"/>
              </w:rPr>
              <w:t>ZAAKDOCUMENT . Zaakdocumenttitel</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name given to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naam waaronder het document in het algemeen bekend is resp. de naam die aan het document binnen de zaak gegeven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yp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TYPE . Documentcategorie</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The nature or genre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categorisering van de waarden van 'Subject' cq. ' Documenttype-omschrijving'.</w:t>
            </w:r>
          </w:p>
        </w:tc>
      </w:tr>
    </w:tbl>
    <w:p>
      <w:pPr>
        <w:pStyle w:val="Normal"/>
        <w:rPr>
          <w:rFonts w:eastAsia="Batang;Arial Unicode MS"/>
          <w:b w:val="false"/>
          <w:b w:val="false"/>
          <w:bCs w:val="false"/>
        </w:rPr>
      </w:pPr>
      <w:r>
        <w:rPr>
          <w:rFonts w:eastAsia="Batang;Arial Unicode MS"/>
          <w:b w:val="false"/>
          <w:bCs w:val="false"/>
        </w:rPr>
      </w:r>
    </w:p>
    <w:sectPr>
      <w:type w:val="continuous"/>
      <w:pgSz w:w="11906" w:h="16838"/>
      <w:pgMar w:left="1985" w:right="1418" w:gutter="0" w:header="720" w:top="2268"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OpenSymbol">
    <w:altName w:val="Arial Unicode MS"/>
    <w:charset w:val="00"/>
    <w:family w:val="auto"/>
    <w:pitch w:val="default"/>
  </w:font>
  <w:font w:name="Verdana">
    <w:charset w:val="00"/>
    <w:family w:val="auto"/>
    <w:pitch w:val="default"/>
  </w:font>
  <w:font w:name="Tahoma">
    <w:charset w:val="00"/>
    <w:family w:val="swiss"/>
    <w:pitch w:val="variable"/>
  </w:font>
  <w:font w:name="Arial">
    <w:charset w:val="00"/>
    <w:family w:val="swiss"/>
    <w:pitch w:val="default"/>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s>
      <w:rPr/>
    </w:pPr>
    <w:r>
      <w:rPr/>
      <w:tab/>
    </w:r>
  </w:p>
  <w:p>
    <w:pPr>
      <w:pStyle w:val="Footer"/>
      <w:jc w:val="center"/>
      <w:rPr/>
    </w:pPr>
    <w:r>
      <w:rPr/>
      <w:fldChar w:fldCharType="begin"/>
    </w:r>
    <w:r>
      <w:rPr/>
      <w:instrText xml:space="preserve"> PAGE </w:instrText>
    </w:r>
    <w:r>
      <w:rPr/>
      <w:fldChar w:fldCharType="separate"/>
    </w:r>
    <w:r>
      <w:rPr/>
      <w:t>2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xx"/>
      </w:rPr>
    </w:pPr>
    <w:r>
      <w:rPr>
        <w:lang w:val="en-US" w:eastAsia="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decimal"/>
      <w:lvlText w:val="%1."/>
      <w:lvlJc w:val="left"/>
      <w:pPr>
        <w:tabs>
          <w:tab w:val="num" w:pos="567"/>
        </w:tabs>
        <w:ind w:left="567" w:hanging="45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0"/>
    </w:rPr>
  </w:style>
  <w:style w:type="character" w:styleId="InternetLink">
    <w:name w:val="Hyperlink"/>
    <w:basedOn w:val="Standaardalinealettertype"/>
    <w:rPr>
      <w:rFonts w:ascii="Arial" w:hAnsi="Arial" w:cs="Arial"/>
      <w:color w:val="662F69"/>
      <w:sz w:val="20"/>
      <w:u w:val="dotted"/>
    </w:rPr>
  </w:style>
  <w:style w:type="character" w:styleId="Voetnoottekens">
    <w:name w:val="Voetnoottekens"/>
    <w:basedOn w:val="Standaardalinealettertype"/>
    <w:qFormat/>
    <w:rPr>
      <w:rFonts w:ascii="Arial" w:hAnsi="Arial" w:cs="Arial"/>
      <w:vertAlign w:val="superscript"/>
    </w:rPr>
  </w:style>
  <w:style w:type="character" w:styleId="VisitedInternetLink">
    <w:name w:val="FollowedHyperlink"/>
    <w:basedOn w:val="Standaardalinealettertype"/>
    <w:rPr>
      <w:rFonts w:ascii="Arial" w:hAnsi="Arial" w:cs="Arial"/>
      <w:color w:val="662F69"/>
      <w:sz w:val="20"/>
      <w:u w:val="single"/>
    </w:rPr>
  </w:style>
  <w:style w:type="character" w:styleId="Geg1u">
    <w:name w:val="ge g1u"/>
    <w:basedOn w:val="Standaardalinealettertype"/>
    <w:qFormat/>
    <w:rPr/>
  </w:style>
  <w:style w:type="character" w:styleId="DEL">
    <w:name w:val="DEL"/>
    <w:qFormat/>
    <w:rPr/>
  </w:style>
  <w:style w:type="character" w:styleId="INS">
    <w:name w:val="INS"/>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Tahoma"/>
      <w:sz w:val="18"/>
    </w:rPr>
  </w:style>
  <w:style w:type="paragraph" w:styleId="Kop">
    <w:name w:val="Kop"/>
    <w:basedOn w:val="Normal"/>
    <w:next w:val="TextBody"/>
    <w:qFormat/>
    <w:pPr>
      <w:keepNext w:val="true"/>
      <w:spacing w:before="240" w:after="120"/>
    </w:pPr>
    <w:rPr>
      <w:rFonts w:ascii="Verdana" w:hAnsi="Verdana" w:eastAsia="Arial Unicode MS" w:cs="Tahoma"/>
      <w:sz w:val="28"/>
      <w:szCs w:val="28"/>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7"/>
      </w:numPr>
    </w:pPr>
    <w:rPr/>
  </w:style>
  <w:style w:type="paragraph" w:styleId="Bullet">
    <w:name w:val="Bullet"/>
    <w:basedOn w:val="Normal"/>
    <w:qFormat/>
    <w:pPr>
      <w:numPr>
        <w:ilvl w:val="0"/>
        <w:numId w:val="6"/>
      </w:numPr>
    </w:pPr>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
    <w:name w:val="Platte tekst 3"/>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2"/>
      </w:numPr>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sz w:val="18"/>
    </w:rPr>
  </w:style>
  <w:style w:type="paragraph" w:styleId="ATelOpsom">
    <w:name w:val="aTel Opsom"/>
    <w:basedOn w:val="Normal"/>
    <w:qFormat/>
    <w:pPr>
      <w:numPr>
        <w:ilvl w:val="0"/>
        <w:numId w:val="4"/>
      </w:numPr>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8788" w:leader="dot"/>
      </w:tabs>
      <w:ind w:left="849" w:right="0" w:hanging="0"/>
    </w:pPr>
    <w:rPr/>
  </w:style>
  <w:style w:type="paragraph" w:styleId="Contents5">
    <w:name w:val="TOC 5"/>
    <w:basedOn w:val="Index"/>
    <w:pPr>
      <w:tabs>
        <w:tab w:val="clear" w:pos="709"/>
        <w:tab w:val="right" w:pos="8505" w:leader="dot"/>
      </w:tabs>
      <w:ind w:left="1132" w:right="0" w:hanging="0"/>
    </w:pPr>
    <w:rPr/>
  </w:style>
  <w:style w:type="paragraph" w:styleId="Contents6">
    <w:name w:val="TOC 6"/>
    <w:basedOn w:val="Index"/>
    <w:pPr>
      <w:tabs>
        <w:tab w:val="clear" w:pos="709"/>
        <w:tab w:val="right" w:pos="8222" w:leader="dot"/>
      </w:tabs>
      <w:ind w:left="1415" w:right="0" w:hanging="0"/>
    </w:pPr>
    <w:rPr/>
  </w:style>
  <w:style w:type="paragraph" w:styleId="Contents7">
    <w:name w:val="TOC 7"/>
    <w:basedOn w:val="Index"/>
    <w:pPr>
      <w:tabs>
        <w:tab w:val="clear" w:pos="709"/>
        <w:tab w:val="right" w:pos="7939" w:leader="dot"/>
      </w:tabs>
      <w:ind w:left="1698" w:right="0" w:hanging="0"/>
    </w:pPr>
    <w:rPr/>
  </w:style>
  <w:style w:type="paragraph" w:styleId="Contents8">
    <w:name w:val="TOC 8"/>
    <w:basedOn w:val="Index"/>
    <w:pPr>
      <w:tabs>
        <w:tab w:val="clear" w:pos="709"/>
        <w:tab w:val="right" w:pos="7656" w:leader="dot"/>
      </w:tabs>
      <w:ind w:left="1981" w:right="0" w:hanging="0"/>
    </w:pPr>
    <w:rPr/>
  </w:style>
  <w:style w:type="paragraph" w:styleId="Contents9">
    <w:name w:val="TOC 9"/>
    <w:basedOn w:val="Index"/>
    <w:pPr>
      <w:tabs>
        <w:tab w:val="clear" w:pos="709"/>
        <w:tab w:val="right" w:pos="7373" w:leader="dot"/>
      </w:tabs>
      <w:ind w:left="2264" w:right="0" w:hanging="0"/>
    </w:pPr>
    <w:rPr/>
  </w:style>
  <w:style w:type="paragraph" w:styleId="Inhoudsopgave10">
    <w:name w:val="Inhoudsopgave 10"/>
    <w:basedOn w:val="Index"/>
    <w:qFormat/>
    <w:pPr>
      <w:tabs>
        <w:tab w:val="clear" w:pos="709"/>
        <w:tab w:val="right" w:pos="7090"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Afbeelding">
    <w:name w:val="Afbeelding"/>
    <w:basedOn w:val="Bijschrift"/>
    <w:qFormat/>
    <w:pPr/>
    <w:rPr/>
  </w:style>
  <w:style w:type="paragraph" w:styleId="Frameinhoud">
    <w:name w:val="Frame-inhoud"/>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34:00Z</dcterms:created>
  <dc:creator>Arjan Kloosterboer namens de werkgroep RSGB-Zaken</dc:creator>
  <dc:description>RGBZ 1.0 (in gebruik) 20100922</dc:description>
  <cp:keywords>Zaak Zaken Zaakgericht Gegevens Objecten</cp:keywords>
  <dc:language>en-US</dc:language>
  <cp:lastModifiedBy>ellen debats</cp:lastModifiedBy>
  <cp:lastPrinted>2010-09-14T09:59:00Z</cp:lastPrinted>
  <dcterms:modified xsi:type="dcterms:W3CDTF">2010-09-14T07:21:44Z</dcterms:modified>
  <cp:revision>489</cp:revision>
  <dc:subject>Gegegevensmodellering Zaakgericht Werken</dc:subject>
  <dc:title>Referentiemodel Gemeentelijke Basisgegevens Za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 v/h EGEM i-teams</vt:lpwstr>
  </property>
  <property fmtid="{D5CDD505-2E9C-101B-9397-08002B2CF9AE}" pid="3" name="Onderwerp">
    <vt:lpwstr>Referentiemodel Gemeentelijke Basisgegevens Zaken</vt:lpwstr>
  </property>
  <property fmtid="{D5CDD505-2E9C-101B-9397-08002B2CF9AE}" pid="4" name="Versie">
    <vt:lpwstr>1.0 (in gebruik) 20100922</vt:lpwstr>
  </property>
</Properties>
</file>